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7.bmp" ContentType="image/bmp"/>
  <Override PartName="/word/media/image2.png" ContentType="image/png"/>
  <Override PartName="/word/media/image3.wmf" ContentType="image/x-wmf"/>
  <Override PartName="/word/media/image4.png" ContentType="image/png"/>
  <Override PartName="/word/media/image6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363"/>
        <w:gridCol w:w="386"/>
        <w:gridCol w:w="691"/>
        <w:gridCol w:w="757"/>
        <w:gridCol w:w="724"/>
        <w:gridCol w:w="724"/>
        <w:gridCol w:w="700"/>
        <w:gridCol w:w="826"/>
        <w:gridCol w:w="827"/>
        <w:gridCol w:w="724"/>
        <w:gridCol w:w="2353"/>
      </w:tblGrid>
      <w:tr>
        <w:trPr>
          <w:trHeight w:val="1588" w:hRule="exact"/>
        </w:trPr>
        <w:tc>
          <w:tcPr>
            <w:tcW w:w="19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12" w:type="dxa"/>
            <w:gridSpan w:val="10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4/224  21 ноября  2011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2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9 час </w:t>
            </w:r>
            <w:r>
              <w:rPr>
                <w:i/>
                <w:color w:val="FF0000"/>
              </w:rPr>
              <w:t xml:space="preserve">18 нояб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21 ноября</w:t>
            </w:r>
          </w:p>
        </w:tc>
      </w:tr>
      <w:tr>
        <w:trPr>
          <w:trHeight w:val="3345" w:hRule="exact"/>
        </w:trPr>
        <w:tc>
          <w:tcPr>
            <w:tcW w:w="10661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06045" distR="113665" simplePos="0" locked="0" layoutInCell="1" allowOverlap="1" relativeHeight="8">
                      <wp:simplePos x="0" y="0"/>
                      <wp:positionH relativeFrom="column">
                        <wp:posOffset>1648460</wp:posOffset>
                      </wp:positionH>
                      <wp:positionV relativeFrom="paragraph">
                        <wp:posOffset>585470</wp:posOffset>
                      </wp:positionV>
                      <wp:extent cx="1915795" cy="84963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5920" cy="84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17" h="1338">
                                    <a:moveTo>
                                      <a:pt x="2364" y="724"/>
                                    </a:moveTo>
                                    <a:cubicBezTo>
                                      <a:pt x="2237" y="683"/>
                                      <a:pt x="2143" y="640"/>
                                      <a:pt x="2019" y="596"/>
                                    </a:cubicBezTo>
                                    <a:cubicBezTo>
                                      <a:pt x="1895" y="552"/>
                                      <a:pt x="1756" y="511"/>
                                      <a:pt x="1621" y="461"/>
                                    </a:cubicBezTo>
                                    <a:cubicBezTo>
                                      <a:pt x="1486" y="411"/>
                                      <a:pt x="1360" y="358"/>
                                      <a:pt x="1209" y="296"/>
                                    </a:cubicBezTo>
                                    <a:cubicBezTo>
                                      <a:pt x="1058" y="234"/>
                                      <a:pt x="865" y="134"/>
                                      <a:pt x="714" y="86"/>
                                    </a:cubicBezTo>
                                    <a:cubicBezTo>
                                      <a:pt x="563" y="38"/>
                                      <a:pt x="412" y="0"/>
                                      <a:pt x="301" y="11"/>
                                    </a:cubicBezTo>
                                    <a:cubicBezTo>
                                      <a:pt x="190" y="22"/>
                                      <a:pt x="87" y="83"/>
                                      <a:pt x="46" y="154"/>
                                    </a:cubicBezTo>
                                    <a:cubicBezTo>
                                      <a:pt x="5" y="225"/>
                                      <a:pt x="0" y="354"/>
                                      <a:pt x="54" y="439"/>
                                    </a:cubicBezTo>
                                    <a:cubicBezTo>
                                      <a:pt x="108" y="524"/>
                                      <a:pt x="246" y="591"/>
                                      <a:pt x="369" y="664"/>
                                    </a:cubicBezTo>
                                    <a:cubicBezTo>
                                      <a:pt x="492" y="737"/>
                                      <a:pt x="635" y="807"/>
                                      <a:pt x="789" y="874"/>
                                    </a:cubicBezTo>
                                    <a:cubicBezTo>
                                      <a:pt x="943" y="941"/>
                                      <a:pt x="1090" y="1005"/>
                                      <a:pt x="1296" y="1066"/>
                                    </a:cubicBezTo>
                                    <a:cubicBezTo>
                                      <a:pt x="1502" y="1127"/>
                                      <a:pt x="1807" y="1198"/>
                                      <a:pt x="2026" y="1241"/>
                                    </a:cubicBezTo>
                                    <a:cubicBezTo>
                                      <a:pt x="2245" y="1284"/>
                                      <a:pt x="2474" y="1310"/>
                                      <a:pt x="2611" y="1324"/>
                                    </a:cubicBezTo>
                                    <a:cubicBezTo>
                                      <a:pt x="2748" y="1338"/>
                                      <a:pt x="2796" y="1329"/>
                                      <a:pt x="2851" y="1324"/>
                                    </a:cubicBezTo>
                                    <a:cubicBezTo>
                                      <a:pt x="2906" y="1319"/>
                                      <a:pt x="2917" y="1315"/>
                                      <a:pt x="2941" y="1294"/>
                                    </a:cubicBezTo>
                                    <a:cubicBezTo>
                                      <a:pt x="2965" y="1273"/>
                                      <a:pt x="2981" y="1241"/>
                                      <a:pt x="2994" y="1196"/>
                                    </a:cubicBezTo>
                                    <a:cubicBezTo>
                                      <a:pt x="3007" y="1151"/>
                                      <a:pt x="3017" y="1064"/>
                                      <a:pt x="3016" y="1024"/>
                                    </a:cubicBezTo>
                                    <a:cubicBezTo>
                                      <a:pt x="3015" y="984"/>
                                      <a:pt x="3002" y="979"/>
                                      <a:pt x="2986" y="956"/>
                                    </a:cubicBezTo>
                                    <a:cubicBezTo>
                                      <a:pt x="2970" y="933"/>
                                      <a:pt x="2953" y="908"/>
                                      <a:pt x="2919" y="889"/>
                                    </a:cubicBezTo>
                                    <a:cubicBezTo>
                                      <a:pt x="2885" y="870"/>
                                      <a:pt x="2876" y="871"/>
                                      <a:pt x="2784" y="844"/>
                                    </a:cubicBezTo>
                                    <a:cubicBezTo>
                                      <a:pt x="2692" y="817"/>
                                      <a:pt x="2491" y="765"/>
                                      <a:pt x="2364" y="72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17,1338" path="m2364,724c2237,683,2143,640,2019,596c1895,552,1756,511,1621,461c1486,411,1360,358,1209,296c1058,234,865,134,714,86c563,38,412,0,301,11c190,22,87,83,46,154c5,225,0,354,54,439c108,524,246,591,369,664c492,737,635,807,789,874c943,941,1090,1005,1296,1066c1502,1127,1807,1198,2026,1241c2245,1284,2474,1310,2611,1324c2748,1338,2796,1329,2851,1324c2906,1319,2917,1315,2941,1294c2965,1273,2981,1241,2994,1196c3007,1151,3017,1064,3016,1024c3015,984,3002,979,2986,956c2970,933,2953,908,2919,889c2885,870,2876,871,2784,844c2692,817,2491,765,2364,724xe" stroked="f" o:allowincell="t" style="position:absolute;margin-left:129.8pt;margin-top:46.1pt;width:150.8pt;height:66.8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3665" simplePos="0" locked="0" layoutInCell="1" allowOverlap="1" relativeHeight="9">
                      <wp:simplePos x="0" y="0"/>
                      <wp:positionH relativeFrom="column">
                        <wp:posOffset>169545</wp:posOffset>
                      </wp:positionH>
                      <wp:positionV relativeFrom="paragraph">
                        <wp:posOffset>193675</wp:posOffset>
                      </wp:positionV>
                      <wp:extent cx="3557270" cy="206057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57160" cy="206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602" h="3245">
                                    <a:moveTo>
                                      <a:pt x="1160" y="2001"/>
                                    </a:moveTo>
                                    <a:cubicBezTo>
                                      <a:pt x="1116" y="1973"/>
                                      <a:pt x="1069" y="1957"/>
                                      <a:pt x="1025" y="1963"/>
                                    </a:cubicBezTo>
                                    <a:cubicBezTo>
                                      <a:pt x="981" y="1969"/>
                                      <a:pt x="940" y="2032"/>
                                      <a:pt x="898" y="2038"/>
                                    </a:cubicBezTo>
                                    <a:cubicBezTo>
                                      <a:pt x="856" y="2044"/>
                                      <a:pt x="817" y="1999"/>
                                      <a:pt x="770" y="2001"/>
                                    </a:cubicBezTo>
                                    <a:cubicBezTo>
                                      <a:pt x="723" y="2003"/>
                                      <a:pt x="655" y="2049"/>
                                      <a:pt x="613" y="2053"/>
                                    </a:cubicBezTo>
                                    <a:cubicBezTo>
                                      <a:pt x="571" y="2057"/>
                                      <a:pt x="559" y="2018"/>
                                      <a:pt x="515" y="2023"/>
                                    </a:cubicBezTo>
                                    <a:cubicBezTo>
                                      <a:pt x="471" y="2028"/>
                                      <a:pt x="401" y="2079"/>
                                      <a:pt x="350" y="2083"/>
                                    </a:cubicBezTo>
                                    <a:cubicBezTo>
                                      <a:pt x="299" y="2087"/>
                                      <a:pt x="253" y="2043"/>
                                      <a:pt x="208" y="2046"/>
                                    </a:cubicBezTo>
                                    <a:cubicBezTo>
                                      <a:pt x="163" y="2049"/>
                                      <a:pt x="114" y="2105"/>
                                      <a:pt x="80" y="2098"/>
                                    </a:cubicBezTo>
                                    <a:cubicBezTo>
                                      <a:pt x="46" y="2091"/>
                                      <a:pt x="10" y="2038"/>
                                      <a:pt x="5" y="2001"/>
                                    </a:cubicBezTo>
                                    <a:cubicBezTo>
                                      <a:pt x="0" y="1964"/>
                                      <a:pt x="27" y="1917"/>
                                      <a:pt x="50" y="1873"/>
                                    </a:cubicBezTo>
                                    <a:cubicBezTo>
                                      <a:pt x="73" y="1829"/>
                                      <a:pt x="96" y="1762"/>
                                      <a:pt x="140" y="1738"/>
                                    </a:cubicBezTo>
                                    <a:cubicBezTo>
                                      <a:pt x="184" y="1714"/>
                                      <a:pt x="252" y="1732"/>
                                      <a:pt x="313" y="1731"/>
                                    </a:cubicBezTo>
                                    <a:cubicBezTo>
                                      <a:pt x="374" y="1730"/>
                                      <a:pt x="466" y="1755"/>
                                      <a:pt x="508" y="1731"/>
                                    </a:cubicBezTo>
                                    <a:cubicBezTo>
                                      <a:pt x="550" y="1707"/>
                                      <a:pt x="537" y="1625"/>
                                      <a:pt x="568" y="1588"/>
                                    </a:cubicBezTo>
                                    <a:cubicBezTo>
                                      <a:pt x="599" y="1551"/>
                                      <a:pt x="675" y="1530"/>
                                      <a:pt x="695" y="1506"/>
                                    </a:cubicBezTo>
                                    <a:cubicBezTo>
                                      <a:pt x="715" y="1482"/>
                                      <a:pt x="693" y="1461"/>
                                      <a:pt x="688" y="1446"/>
                                    </a:cubicBezTo>
                                    <a:cubicBezTo>
                                      <a:pt x="683" y="1431"/>
                                      <a:pt x="695" y="1419"/>
                                      <a:pt x="665" y="1416"/>
                                    </a:cubicBezTo>
                                    <a:cubicBezTo>
                                      <a:pt x="635" y="1413"/>
                                      <a:pt x="560" y="1437"/>
                                      <a:pt x="508" y="1431"/>
                                    </a:cubicBezTo>
                                    <a:cubicBezTo>
                                      <a:pt x="456" y="1425"/>
                                      <a:pt x="364" y="1404"/>
                                      <a:pt x="350" y="1378"/>
                                    </a:cubicBezTo>
                                    <a:cubicBezTo>
                                      <a:pt x="336" y="1352"/>
                                      <a:pt x="416" y="1305"/>
                                      <a:pt x="425" y="1273"/>
                                    </a:cubicBezTo>
                                    <a:cubicBezTo>
                                      <a:pt x="434" y="1241"/>
                                      <a:pt x="408" y="1214"/>
                                      <a:pt x="403" y="1183"/>
                                    </a:cubicBezTo>
                                    <a:cubicBezTo>
                                      <a:pt x="398" y="1152"/>
                                      <a:pt x="379" y="1114"/>
                                      <a:pt x="395" y="1086"/>
                                    </a:cubicBezTo>
                                    <a:cubicBezTo>
                                      <a:pt x="411" y="1058"/>
                                      <a:pt x="480" y="1038"/>
                                      <a:pt x="500" y="1018"/>
                                    </a:cubicBezTo>
                                    <a:cubicBezTo>
                                      <a:pt x="520" y="998"/>
                                      <a:pt x="512" y="1000"/>
                                      <a:pt x="515" y="966"/>
                                    </a:cubicBezTo>
                                    <a:cubicBezTo>
                                      <a:pt x="518" y="932"/>
                                      <a:pt x="495" y="844"/>
                                      <a:pt x="515" y="816"/>
                                    </a:cubicBezTo>
                                    <a:cubicBezTo>
                                      <a:pt x="535" y="788"/>
                                      <a:pt x="594" y="816"/>
                                      <a:pt x="635" y="801"/>
                                    </a:cubicBezTo>
                                    <a:cubicBezTo>
                                      <a:pt x="676" y="786"/>
                                      <a:pt x="729" y="758"/>
                                      <a:pt x="763" y="726"/>
                                    </a:cubicBezTo>
                                    <a:cubicBezTo>
                                      <a:pt x="797" y="694"/>
                                      <a:pt x="807" y="633"/>
                                      <a:pt x="838" y="606"/>
                                    </a:cubicBezTo>
                                    <a:cubicBezTo>
                                      <a:pt x="869" y="579"/>
                                      <a:pt x="913" y="567"/>
                                      <a:pt x="950" y="561"/>
                                    </a:cubicBezTo>
                                    <a:cubicBezTo>
                                      <a:pt x="987" y="555"/>
                                      <a:pt x="1026" y="557"/>
                                      <a:pt x="1063" y="568"/>
                                    </a:cubicBezTo>
                                    <a:cubicBezTo>
                                      <a:pt x="1100" y="579"/>
                                      <a:pt x="1140" y="619"/>
                                      <a:pt x="1175" y="628"/>
                                    </a:cubicBezTo>
                                    <a:cubicBezTo>
                                      <a:pt x="1210" y="637"/>
                                      <a:pt x="1223" y="617"/>
                                      <a:pt x="1273" y="621"/>
                                    </a:cubicBezTo>
                                    <a:cubicBezTo>
                                      <a:pt x="1323" y="625"/>
                                      <a:pt x="1431" y="649"/>
                                      <a:pt x="1475" y="651"/>
                                    </a:cubicBezTo>
                                    <a:cubicBezTo>
                                      <a:pt x="1519" y="653"/>
                                      <a:pt x="1520" y="672"/>
                                      <a:pt x="1535" y="636"/>
                                    </a:cubicBezTo>
                                    <a:cubicBezTo>
                                      <a:pt x="1550" y="600"/>
                                      <a:pt x="1532" y="493"/>
                                      <a:pt x="1565" y="433"/>
                                    </a:cubicBezTo>
                                    <a:cubicBezTo>
                                      <a:pt x="1598" y="373"/>
                                      <a:pt x="1684" y="329"/>
                                      <a:pt x="1730" y="276"/>
                                    </a:cubicBezTo>
                                    <a:cubicBezTo>
                                      <a:pt x="1776" y="223"/>
                                      <a:pt x="1801" y="154"/>
                                      <a:pt x="1843" y="118"/>
                                    </a:cubicBezTo>
                                    <a:cubicBezTo>
                                      <a:pt x="1885" y="82"/>
                                      <a:pt x="1948" y="74"/>
                                      <a:pt x="1985" y="58"/>
                                    </a:cubicBezTo>
                                    <a:cubicBezTo>
                                      <a:pt x="2022" y="42"/>
                                      <a:pt x="2020" y="0"/>
                                      <a:pt x="2068" y="21"/>
                                    </a:cubicBezTo>
                                    <a:cubicBezTo>
                                      <a:pt x="2116" y="42"/>
                                      <a:pt x="2225" y="157"/>
                                      <a:pt x="2270" y="186"/>
                                    </a:cubicBezTo>
                                    <a:cubicBezTo>
                                      <a:pt x="2315" y="215"/>
                                      <a:pt x="2322" y="204"/>
                                      <a:pt x="2338" y="193"/>
                                    </a:cubicBezTo>
                                    <a:cubicBezTo>
                                      <a:pt x="2354" y="182"/>
                                      <a:pt x="2322" y="130"/>
                                      <a:pt x="2368" y="118"/>
                                    </a:cubicBezTo>
                                    <a:cubicBezTo>
                                      <a:pt x="2414" y="106"/>
                                      <a:pt x="2575" y="99"/>
                                      <a:pt x="2615" y="118"/>
                                    </a:cubicBezTo>
                                    <a:cubicBezTo>
                                      <a:pt x="2655" y="137"/>
                                      <a:pt x="2574" y="189"/>
                                      <a:pt x="2608" y="231"/>
                                    </a:cubicBezTo>
                                    <a:cubicBezTo>
                                      <a:pt x="2642" y="273"/>
                                      <a:pt x="2771" y="364"/>
                                      <a:pt x="2818" y="373"/>
                                    </a:cubicBezTo>
                                    <a:cubicBezTo>
                                      <a:pt x="2865" y="382"/>
                                      <a:pt x="2853" y="308"/>
                                      <a:pt x="2893" y="283"/>
                                    </a:cubicBezTo>
                                    <a:cubicBezTo>
                                      <a:pt x="2933" y="258"/>
                                      <a:pt x="2998" y="223"/>
                                      <a:pt x="3058" y="223"/>
                                    </a:cubicBezTo>
                                    <a:cubicBezTo>
                                      <a:pt x="3118" y="223"/>
                                      <a:pt x="3196" y="268"/>
                                      <a:pt x="3253" y="283"/>
                                    </a:cubicBezTo>
                                    <a:cubicBezTo>
                                      <a:pt x="3310" y="298"/>
                                      <a:pt x="3362" y="299"/>
                                      <a:pt x="3403" y="313"/>
                                    </a:cubicBezTo>
                                    <a:cubicBezTo>
                                      <a:pt x="3444" y="327"/>
                                      <a:pt x="3487" y="340"/>
                                      <a:pt x="3500" y="366"/>
                                    </a:cubicBezTo>
                                    <a:cubicBezTo>
                                      <a:pt x="3513" y="392"/>
                                      <a:pt x="3485" y="446"/>
                                      <a:pt x="3478" y="471"/>
                                    </a:cubicBezTo>
                                    <a:cubicBezTo>
                                      <a:pt x="3471" y="496"/>
                                      <a:pt x="3465" y="487"/>
                                      <a:pt x="3455" y="516"/>
                                    </a:cubicBezTo>
                                    <a:cubicBezTo>
                                      <a:pt x="3445" y="545"/>
                                      <a:pt x="3408" y="608"/>
                                      <a:pt x="3418" y="643"/>
                                    </a:cubicBezTo>
                                    <a:cubicBezTo>
                                      <a:pt x="3428" y="678"/>
                                      <a:pt x="3478" y="704"/>
                                      <a:pt x="3515" y="726"/>
                                    </a:cubicBezTo>
                                    <a:cubicBezTo>
                                      <a:pt x="3552" y="748"/>
                                      <a:pt x="3596" y="795"/>
                                      <a:pt x="3638" y="778"/>
                                    </a:cubicBezTo>
                                    <a:cubicBezTo>
                                      <a:pt x="3680" y="761"/>
                                      <a:pt x="3711" y="646"/>
                                      <a:pt x="3766" y="621"/>
                                    </a:cubicBezTo>
                                    <a:cubicBezTo>
                                      <a:pt x="3821" y="596"/>
                                      <a:pt x="3926" y="640"/>
                                      <a:pt x="3968" y="628"/>
                                    </a:cubicBezTo>
                                    <a:cubicBezTo>
                                      <a:pt x="4010" y="616"/>
                                      <a:pt x="3996" y="567"/>
                                      <a:pt x="4018" y="546"/>
                                    </a:cubicBezTo>
                                    <a:cubicBezTo>
                                      <a:pt x="4040" y="525"/>
                                      <a:pt x="4049" y="501"/>
                                      <a:pt x="4103" y="501"/>
                                    </a:cubicBezTo>
                                    <a:cubicBezTo>
                                      <a:pt x="4157" y="501"/>
                                      <a:pt x="4284" y="546"/>
                                      <a:pt x="4340" y="546"/>
                                    </a:cubicBezTo>
                                    <a:cubicBezTo>
                                      <a:pt x="4396" y="546"/>
                                      <a:pt x="4401" y="500"/>
                                      <a:pt x="4438" y="501"/>
                                    </a:cubicBezTo>
                                    <a:cubicBezTo>
                                      <a:pt x="4475" y="502"/>
                                      <a:pt x="4524" y="539"/>
                                      <a:pt x="4565" y="553"/>
                                    </a:cubicBezTo>
                                    <a:cubicBezTo>
                                      <a:pt x="4606" y="567"/>
                                      <a:pt x="4648" y="554"/>
                                      <a:pt x="4685" y="583"/>
                                    </a:cubicBezTo>
                                    <a:cubicBezTo>
                                      <a:pt x="4722" y="612"/>
                                      <a:pt x="4759" y="690"/>
                                      <a:pt x="4790" y="726"/>
                                    </a:cubicBezTo>
                                    <a:cubicBezTo>
                                      <a:pt x="4821" y="762"/>
                                      <a:pt x="4841" y="780"/>
                                      <a:pt x="4873" y="801"/>
                                    </a:cubicBezTo>
                                    <a:cubicBezTo>
                                      <a:pt x="4905" y="822"/>
                                      <a:pt x="4949" y="838"/>
                                      <a:pt x="4985" y="853"/>
                                    </a:cubicBezTo>
                                    <a:cubicBezTo>
                                      <a:pt x="5021" y="868"/>
                                      <a:pt x="5048" y="880"/>
                                      <a:pt x="5090" y="891"/>
                                    </a:cubicBezTo>
                                    <a:cubicBezTo>
                                      <a:pt x="5132" y="902"/>
                                      <a:pt x="5216" y="889"/>
                                      <a:pt x="5240" y="921"/>
                                    </a:cubicBezTo>
                                    <a:cubicBezTo>
                                      <a:pt x="5264" y="953"/>
                                      <a:pt x="5233" y="1034"/>
                                      <a:pt x="5233" y="1086"/>
                                    </a:cubicBezTo>
                                    <a:cubicBezTo>
                                      <a:pt x="5233" y="1138"/>
                                      <a:pt x="5257" y="1189"/>
                                      <a:pt x="5240" y="1236"/>
                                    </a:cubicBezTo>
                                    <a:cubicBezTo>
                                      <a:pt x="5223" y="1283"/>
                                      <a:pt x="5144" y="1341"/>
                                      <a:pt x="5128" y="1371"/>
                                    </a:cubicBezTo>
                                    <a:cubicBezTo>
                                      <a:pt x="5112" y="1401"/>
                                      <a:pt x="5123" y="1396"/>
                                      <a:pt x="5143" y="1416"/>
                                    </a:cubicBezTo>
                                    <a:cubicBezTo>
                                      <a:pt x="5163" y="1436"/>
                                      <a:pt x="5302" y="1497"/>
                                      <a:pt x="5248" y="1491"/>
                                    </a:cubicBezTo>
                                    <a:cubicBezTo>
                                      <a:pt x="5194" y="1485"/>
                                      <a:pt x="5061" y="1456"/>
                                      <a:pt x="4820" y="1378"/>
                                    </a:cubicBezTo>
                                    <a:cubicBezTo>
                                      <a:pt x="4579" y="1300"/>
                                      <a:pt x="4024" y="1107"/>
                                      <a:pt x="3800" y="1026"/>
                                    </a:cubicBezTo>
                                    <a:cubicBezTo>
                                      <a:pt x="3576" y="945"/>
                                      <a:pt x="3602" y="940"/>
                                      <a:pt x="3478" y="891"/>
                                    </a:cubicBezTo>
                                    <a:cubicBezTo>
                                      <a:pt x="3354" y="842"/>
                                      <a:pt x="3192" y="774"/>
                                      <a:pt x="3058" y="733"/>
                                    </a:cubicBezTo>
                                    <a:cubicBezTo>
                                      <a:pt x="2924" y="692"/>
                                      <a:pt x="2786" y="636"/>
                                      <a:pt x="2675" y="643"/>
                                    </a:cubicBezTo>
                                    <a:cubicBezTo>
                                      <a:pt x="2564" y="650"/>
                                      <a:pt x="2429" y="703"/>
                                      <a:pt x="2390" y="778"/>
                                    </a:cubicBezTo>
                                    <a:cubicBezTo>
                                      <a:pt x="2351" y="853"/>
                                      <a:pt x="2351" y="989"/>
                                      <a:pt x="2443" y="1093"/>
                                    </a:cubicBezTo>
                                    <a:cubicBezTo>
                                      <a:pt x="2535" y="1197"/>
                                      <a:pt x="2769" y="1312"/>
                                      <a:pt x="2945" y="1401"/>
                                    </a:cubicBezTo>
                                    <a:cubicBezTo>
                                      <a:pt x="3121" y="1490"/>
                                      <a:pt x="3273" y="1552"/>
                                      <a:pt x="3500" y="1626"/>
                                    </a:cubicBezTo>
                                    <a:cubicBezTo>
                                      <a:pt x="3727" y="1700"/>
                                      <a:pt x="4069" y="1791"/>
                                      <a:pt x="4310" y="1843"/>
                                    </a:cubicBezTo>
                                    <a:cubicBezTo>
                                      <a:pt x="4551" y="1895"/>
                                      <a:pt x="4804" y="1921"/>
                                      <a:pt x="4948" y="1941"/>
                                    </a:cubicBezTo>
                                    <a:cubicBezTo>
                                      <a:pt x="5092" y="1961"/>
                                      <a:pt x="5146" y="1929"/>
                                      <a:pt x="5173" y="1963"/>
                                    </a:cubicBezTo>
                                    <a:cubicBezTo>
                                      <a:pt x="5200" y="1997"/>
                                      <a:pt x="5114" y="2104"/>
                                      <a:pt x="5113" y="2143"/>
                                    </a:cubicBezTo>
                                    <a:cubicBezTo>
                                      <a:pt x="5112" y="2182"/>
                                      <a:pt x="5134" y="2179"/>
                                      <a:pt x="5165" y="2196"/>
                                    </a:cubicBezTo>
                                    <a:cubicBezTo>
                                      <a:pt x="5196" y="2213"/>
                                      <a:pt x="5261" y="2223"/>
                                      <a:pt x="5300" y="2248"/>
                                    </a:cubicBezTo>
                                    <a:cubicBezTo>
                                      <a:pt x="5339" y="2273"/>
                                      <a:pt x="5358" y="2327"/>
                                      <a:pt x="5398" y="2346"/>
                                    </a:cubicBezTo>
                                    <a:cubicBezTo>
                                      <a:pt x="5438" y="2365"/>
                                      <a:pt x="5506" y="2341"/>
                                      <a:pt x="5540" y="2361"/>
                                    </a:cubicBezTo>
                                    <a:cubicBezTo>
                                      <a:pt x="5574" y="2381"/>
                                      <a:pt x="5602" y="2440"/>
                                      <a:pt x="5600" y="2466"/>
                                    </a:cubicBezTo>
                                    <a:cubicBezTo>
                                      <a:pt x="5598" y="2492"/>
                                      <a:pt x="5544" y="2499"/>
                                      <a:pt x="5525" y="2518"/>
                                    </a:cubicBezTo>
                                    <a:cubicBezTo>
                                      <a:pt x="5506" y="2537"/>
                                      <a:pt x="5483" y="2553"/>
                                      <a:pt x="5488" y="2578"/>
                                    </a:cubicBezTo>
                                    <a:cubicBezTo>
                                      <a:pt x="5493" y="2603"/>
                                      <a:pt x="5558" y="2642"/>
                                      <a:pt x="5555" y="2668"/>
                                    </a:cubicBezTo>
                                    <a:cubicBezTo>
                                      <a:pt x="5552" y="2694"/>
                                      <a:pt x="5510" y="2726"/>
                                      <a:pt x="5473" y="2736"/>
                                    </a:cubicBezTo>
                                    <a:cubicBezTo>
                                      <a:pt x="5436" y="2746"/>
                                      <a:pt x="5375" y="2714"/>
                                      <a:pt x="5330" y="2728"/>
                                    </a:cubicBezTo>
                                    <a:cubicBezTo>
                                      <a:pt x="5285" y="2742"/>
                                      <a:pt x="5242" y="2812"/>
                                      <a:pt x="5203" y="2818"/>
                                    </a:cubicBezTo>
                                    <a:cubicBezTo>
                                      <a:pt x="5164" y="2824"/>
                                      <a:pt x="5125" y="2775"/>
                                      <a:pt x="5098" y="2766"/>
                                    </a:cubicBezTo>
                                    <a:cubicBezTo>
                                      <a:pt x="5071" y="2757"/>
                                      <a:pt x="5058" y="2756"/>
                                      <a:pt x="5038" y="2766"/>
                                    </a:cubicBezTo>
                                    <a:cubicBezTo>
                                      <a:pt x="5018" y="2776"/>
                                      <a:pt x="4998" y="2789"/>
                                      <a:pt x="4978" y="2826"/>
                                    </a:cubicBezTo>
                                    <a:cubicBezTo>
                                      <a:pt x="4958" y="2863"/>
                                      <a:pt x="4967" y="2960"/>
                                      <a:pt x="4918" y="2991"/>
                                    </a:cubicBezTo>
                                    <a:cubicBezTo>
                                      <a:pt x="4869" y="3022"/>
                                      <a:pt x="4724" y="3024"/>
                                      <a:pt x="4685" y="3013"/>
                                    </a:cubicBezTo>
                                    <a:cubicBezTo>
                                      <a:pt x="4646" y="3002"/>
                                      <a:pt x="4716" y="2939"/>
                                      <a:pt x="4685" y="2923"/>
                                    </a:cubicBezTo>
                                    <a:cubicBezTo>
                                      <a:pt x="4654" y="2907"/>
                                      <a:pt x="4547" y="2890"/>
                                      <a:pt x="4498" y="2916"/>
                                    </a:cubicBezTo>
                                    <a:cubicBezTo>
                                      <a:pt x="4449" y="2942"/>
                                      <a:pt x="4420" y="3052"/>
                                      <a:pt x="4393" y="3081"/>
                                    </a:cubicBezTo>
                                    <a:cubicBezTo>
                                      <a:pt x="4366" y="3110"/>
                                      <a:pt x="4360" y="3105"/>
                                      <a:pt x="4333" y="3088"/>
                                    </a:cubicBezTo>
                                    <a:cubicBezTo>
                                      <a:pt x="4306" y="3071"/>
                                      <a:pt x="4252" y="2994"/>
                                      <a:pt x="4228" y="2976"/>
                                    </a:cubicBezTo>
                                    <a:cubicBezTo>
                                      <a:pt x="4204" y="2958"/>
                                      <a:pt x="4218" y="2969"/>
                                      <a:pt x="4190" y="2983"/>
                                    </a:cubicBezTo>
                                    <a:cubicBezTo>
                                      <a:pt x="4162" y="2997"/>
                                      <a:pt x="4100" y="3052"/>
                                      <a:pt x="4063" y="3058"/>
                                    </a:cubicBezTo>
                                    <a:cubicBezTo>
                                      <a:pt x="4026" y="3064"/>
                                      <a:pt x="3995" y="3027"/>
                                      <a:pt x="3965" y="3021"/>
                                    </a:cubicBezTo>
                                    <a:cubicBezTo>
                                      <a:pt x="3935" y="3015"/>
                                      <a:pt x="3930" y="2989"/>
                                      <a:pt x="3883" y="3021"/>
                                    </a:cubicBezTo>
                                    <a:cubicBezTo>
                                      <a:pt x="3836" y="3053"/>
                                      <a:pt x="3722" y="3187"/>
                                      <a:pt x="3680" y="3216"/>
                                    </a:cubicBezTo>
                                    <a:cubicBezTo>
                                      <a:pt x="3638" y="3245"/>
                                      <a:pt x="3632" y="3212"/>
                                      <a:pt x="3628" y="3193"/>
                                    </a:cubicBezTo>
                                    <a:cubicBezTo>
                                      <a:pt x="3624" y="3174"/>
                                      <a:pt x="3658" y="3139"/>
                                      <a:pt x="3658" y="3103"/>
                                    </a:cubicBezTo>
                                    <a:cubicBezTo>
                                      <a:pt x="3658" y="3067"/>
                                      <a:pt x="3614" y="3062"/>
                                      <a:pt x="3628" y="2976"/>
                                    </a:cubicBezTo>
                                    <a:cubicBezTo>
                                      <a:pt x="3642" y="2890"/>
                                      <a:pt x="3729" y="2660"/>
                                      <a:pt x="3740" y="2586"/>
                                    </a:cubicBezTo>
                                    <a:cubicBezTo>
                                      <a:pt x="3751" y="2512"/>
                                      <a:pt x="3714" y="2541"/>
                                      <a:pt x="3695" y="2533"/>
                                    </a:cubicBezTo>
                                    <a:cubicBezTo>
                                      <a:pt x="3676" y="2525"/>
                                      <a:pt x="3652" y="2526"/>
                                      <a:pt x="3628" y="2541"/>
                                    </a:cubicBezTo>
                                    <a:cubicBezTo>
                                      <a:pt x="3604" y="2556"/>
                                      <a:pt x="3582" y="2614"/>
                                      <a:pt x="3553" y="2623"/>
                                    </a:cubicBezTo>
                                    <a:cubicBezTo>
                                      <a:pt x="3524" y="2632"/>
                                      <a:pt x="3476" y="2610"/>
                                      <a:pt x="3455" y="2593"/>
                                    </a:cubicBezTo>
                                    <a:cubicBezTo>
                                      <a:pt x="3434" y="2576"/>
                                      <a:pt x="3444" y="2537"/>
                                      <a:pt x="3425" y="2518"/>
                                    </a:cubicBezTo>
                                    <a:cubicBezTo>
                                      <a:pt x="3406" y="2499"/>
                                      <a:pt x="3380" y="2470"/>
                                      <a:pt x="3343" y="2481"/>
                                    </a:cubicBezTo>
                                    <a:cubicBezTo>
                                      <a:pt x="3306" y="2492"/>
                                      <a:pt x="3242" y="2575"/>
                                      <a:pt x="3200" y="2586"/>
                                    </a:cubicBezTo>
                                    <a:cubicBezTo>
                                      <a:pt x="3158" y="2597"/>
                                      <a:pt x="3123" y="2541"/>
                                      <a:pt x="3088" y="2548"/>
                                    </a:cubicBezTo>
                                    <a:cubicBezTo>
                                      <a:pt x="3053" y="2555"/>
                                      <a:pt x="3022" y="2619"/>
                                      <a:pt x="2990" y="2631"/>
                                    </a:cubicBezTo>
                                    <a:cubicBezTo>
                                      <a:pt x="2958" y="2643"/>
                                      <a:pt x="2928" y="2629"/>
                                      <a:pt x="2893" y="2623"/>
                                    </a:cubicBezTo>
                                    <a:cubicBezTo>
                                      <a:pt x="2858" y="2617"/>
                                      <a:pt x="2809" y="2611"/>
                                      <a:pt x="2780" y="2593"/>
                                    </a:cubicBezTo>
                                    <a:cubicBezTo>
                                      <a:pt x="2751" y="2575"/>
                                      <a:pt x="2762" y="2535"/>
                                      <a:pt x="2720" y="2518"/>
                                    </a:cubicBezTo>
                                    <a:cubicBezTo>
                                      <a:pt x="2678" y="2501"/>
                                      <a:pt x="2569" y="2469"/>
                                      <a:pt x="2525" y="2488"/>
                                    </a:cubicBezTo>
                                    <a:cubicBezTo>
                                      <a:pt x="2481" y="2507"/>
                                      <a:pt x="2479" y="2607"/>
                                      <a:pt x="2458" y="2631"/>
                                    </a:cubicBezTo>
                                    <a:cubicBezTo>
                                      <a:pt x="2437" y="2655"/>
                                      <a:pt x="2433" y="2653"/>
                                      <a:pt x="2398" y="2631"/>
                                    </a:cubicBezTo>
                                    <a:cubicBezTo>
                                      <a:pt x="2363" y="2609"/>
                                      <a:pt x="2283" y="2520"/>
                                      <a:pt x="2248" y="2496"/>
                                    </a:cubicBezTo>
                                    <a:cubicBezTo>
                                      <a:pt x="2213" y="2472"/>
                                      <a:pt x="2228" y="2469"/>
                                      <a:pt x="2188" y="2488"/>
                                    </a:cubicBezTo>
                                    <a:cubicBezTo>
                                      <a:pt x="2148" y="2507"/>
                                      <a:pt x="2060" y="2601"/>
                                      <a:pt x="2008" y="2608"/>
                                    </a:cubicBezTo>
                                    <a:cubicBezTo>
                                      <a:pt x="1956" y="2615"/>
                                      <a:pt x="1920" y="2534"/>
                                      <a:pt x="1873" y="2533"/>
                                    </a:cubicBezTo>
                                    <a:cubicBezTo>
                                      <a:pt x="1826" y="2532"/>
                                      <a:pt x="1754" y="2602"/>
                                      <a:pt x="1723" y="2601"/>
                                    </a:cubicBezTo>
                                    <a:cubicBezTo>
                                      <a:pt x="1692" y="2600"/>
                                      <a:pt x="1706" y="2562"/>
                                      <a:pt x="1685" y="2526"/>
                                    </a:cubicBezTo>
                                    <a:cubicBezTo>
                                      <a:pt x="1664" y="2490"/>
                                      <a:pt x="1630" y="2424"/>
                                      <a:pt x="1595" y="2383"/>
                                    </a:cubicBezTo>
                                    <a:cubicBezTo>
                                      <a:pt x="1560" y="2342"/>
                                      <a:pt x="1504" y="2302"/>
                                      <a:pt x="1475" y="2278"/>
                                    </a:cubicBezTo>
                                    <a:cubicBezTo>
                                      <a:pt x="1446" y="2254"/>
                                      <a:pt x="1459" y="2258"/>
                                      <a:pt x="1423" y="2241"/>
                                    </a:cubicBezTo>
                                    <a:cubicBezTo>
                                      <a:pt x="1387" y="2224"/>
                                      <a:pt x="1302" y="2213"/>
                                      <a:pt x="1258" y="2173"/>
                                    </a:cubicBezTo>
                                    <a:cubicBezTo>
                                      <a:pt x="1214" y="2133"/>
                                      <a:pt x="1180" y="2037"/>
                                      <a:pt x="1160" y="200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602,3245" path="m1160,2001c1116,1973,1069,1957,1025,1963c981,1969,940,2032,898,2038c856,2044,817,1999,770,2001c723,2003,655,2049,613,2053c571,2057,559,2018,515,2023c471,2028,401,2079,350,2083c299,2087,253,2043,208,2046c163,2049,114,2105,80,2098c46,2091,10,2038,5,2001c0,1964,27,1917,50,1873c73,1829,96,1762,140,1738c184,1714,252,1732,313,1731c374,1730,466,1755,508,1731c550,1707,537,1625,568,1588c599,1551,675,1530,695,1506c715,1482,693,1461,688,1446c683,1431,695,1419,665,1416c635,1413,560,1437,508,1431c456,1425,364,1404,350,1378c336,1352,416,1305,425,1273c434,1241,408,1214,403,1183c398,1152,379,1114,395,1086c411,1058,480,1038,500,1018c520,998,512,1000,515,966c518,932,495,844,515,816c535,788,594,816,635,801c676,786,729,758,763,726c797,694,807,633,838,606c869,579,913,567,950,561c987,555,1026,557,1063,568c1100,579,1140,619,1175,628c1210,637,1223,617,1273,621c1323,625,1431,649,1475,651c1519,653,1520,672,1535,636c1550,600,1532,493,1565,433c1598,373,1684,329,1730,276c1776,223,1801,154,1843,118c1885,82,1948,74,1985,58c2022,42,2020,0,2068,21c2116,42,2225,157,2270,186c2315,215,2322,204,2338,193c2354,182,2322,130,2368,118c2414,106,2575,99,2615,118c2655,137,2574,189,2608,231c2642,273,2771,364,2818,373c2865,382,2853,308,2893,283c2933,258,2998,223,3058,223c3118,223,3196,268,3253,283c3310,298,3362,299,3403,313c3444,327,3487,340,3500,366c3513,392,3485,446,3478,471c3471,496,3465,487,3455,516c3445,545,3408,608,3418,643c3428,678,3478,704,3515,726c3552,748,3596,795,3638,778c3680,761,3711,646,3766,621c3821,596,3926,640,3968,628c4010,616,3996,567,4018,546c4040,525,4049,501,4103,501c4157,501,4284,546,4340,546c4396,546,4401,500,4438,501c4475,502,4524,539,4565,553c4606,567,4648,554,4685,583c4722,612,4759,690,4790,726c4821,762,4841,780,4873,801c4905,822,4949,838,4985,853c5021,868,5048,880,5090,891c5132,902,5216,889,5240,921c5264,953,5233,1034,5233,1086c5233,1138,5257,1189,5240,1236c5223,1283,5144,1341,5128,1371c5112,1401,5123,1396,5143,1416c5163,1436,5302,1497,5248,1491c5194,1485,5061,1456,4820,1378c4579,1300,4024,1107,3800,1026c3576,945,3602,940,3478,891c3354,842,3192,774,3058,733c2924,692,2786,636,2675,643c2564,650,2429,703,2390,778c2351,853,2351,989,2443,1093c2535,1197,2769,1312,2945,1401c3121,1490,3273,1552,3500,1626c3727,1700,4069,1791,4310,1843c4551,1895,4804,1921,4948,1941c5092,1961,5146,1929,5173,1963c5200,1997,5114,2104,5113,2143c5112,2182,5134,2179,5165,2196c5196,2213,5261,2223,5300,2248c5339,2273,5358,2327,5398,2346c5438,2365,5506,2341,5540,2361c5574,2381,5602,2440,5600,2466c5598,2492,5544,2499,5525,2518c5506,2537,5483,2553,5488,2578c5493,2603,5558,2642,5555,2668c5552,2694,5510,2726,5473,2736c5436,2746,5375,2714,5330,2728c5285,2742,5242,2812,5203,2818c5164,2824,5125,2775,5098,2766c5071,2757,5058,2756,5038,2766c5018,2776,4998,2789,4978,2826c4958,2863,4967,2960,4918,2991c4869,3022,4724,3024,4685,3013c4646,3002,4716,2939,4685,2923c4654,2907,4547,2890,4498,2916c4449,2942,4420,3052,4393,3081c4366,3110,4360,3105,4333,3088c4306,3071,4252,2994,4228,2976c4204,2958,4218,2969,4190,2983c4162,2997,4100,3052,4063,3058c4026,3064,3995,3027,3965,3021c3935,3015,3930,2989,3883,3021c3836,3053,3722,3187,3680,3216c3638,3245,3632,3212,3628,3193c3624,3174,3658,3139,3658,3103c3658,3067,3614,3062,3628,2976c3642,2890,3729,2660,3740,2586c3751,2512,3714,2541,3695,2533c3676,2525,3652,2526,3628,2541c3604,2556,3582,2614,3553,2623c3524,2632,3476,2610,3455,2593c3434,2576,3444,2537,3425,2518c3406,2499,3380,2470,3343,2481c3306,2492,3242,2575,3200,2586c3158,2597,3123,2541,3088,2548c3053,2555,3022,2619,2990,2631c2958,2643,2928,2629,2893,2623c2858,2617,2809,2611,2780,2593c2751,2575,2762,2535,2720,2518c2678,2501,2569,2469,2525,2488c2481,2507,2479,2607,2458,2631c2437,2655,2433,2653,2398,2631c2363,2609,2283,2520,2248,2496c2213,2472,2228,2469,2188,2488c2148,2507,2060,2601,2008,2608c1956,2615,1920,2534,1873,2533c1826,2532,1754,2602,1723,2601c1692,2600,1706,2562,1685,2526c1664,2490,1630,2424,1595,2383c1560,2342,1504,2302,1475,2278c1446,2254,1459,2258,1423,2241c1387,2224,1302,2213,1258,2173c1214,2133,1180,2037,1160,2001xe" stroked="f" o:allowincell="t" style="position:absolute;margin-left:13.35pt;margin-top:15.25pt;width:280.05pt;height:162.2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12395" simplePos="0" locked="0" layoutInCell="1" allowOverlap="1" relativeHeight="11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1144270</wp:posOffset>
                      </wp:positionV>
                      <wp:extent cx="522605" cy="377825"/>
                      <wp:effectExtent l="635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2720" cy="378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23" h="595">
                                    <a:moveTo>
                                      <a:pt x="570" y="99"/>
                                    </a:moveTo>
                                    <a:cubicBezTo>
                                      <a:pt x="598" y="87"/>
                                      <a:pt x="664" y="0"/>
                                      <a:pt x="697" y="24"/>
                                    </a:cubicBezTo>
                                    <a:cubicBezTo>
                                      <a:pt x="753" y="20"/>
                                      <a:pt x="782" y="94"/>
                                      <a:pt x="802" y="151"/>
                                    </a:cubicBezTo>
                                    <a:cubicBezTo>
                                      <a:pt x="822" y="208"/>
                                      <a:pt x="823" y="312"/>
                                      <a:pt x="817" y="369"/>
                                    </a:cubicBezTo>
                                    <a:cubicBezTo>
                                      <a:pt x="811" y="426"/>
                                      <a:pt x="801" y="465"/>
                                      <a:pt x="765" y="496"/>
                                    </a:cubicBezTo>
                                    <a:cubicBezTo>
                                      <a:pt x="729" y="527"/>
                                      <a:pt x="647" y="551"/>
                                      <a:pt x="600" y="556"/>
                                    </a:cubicBezTo>
                                    <a:cubicBezTo>
                                      <a:pt x="560" y="530"/>
                                      <a:pt x="541" y="500"/>
                                      <a:pt x="483" y="526"/>
                                    </a:cubicBezTo>
                                    <a:cubicBezTo>
                                      <a:pt x="469" y="532"/>
                                      <a:pt x="464" y="553"/>
                                      <a:pt x="450" y="559"/>
                                    </a:cubicBezTo>
                                    <a:cubicBezTo>
                                      <a:pt x="426" y="569"/>
                                      <a:pt x="399" y="566"/>
                                      <a:pt x="374" y="570"/>
                                    </a:cubicBezTo>
                                    <a:cubicBezTo>
                                      <a:pt x="349" y="569"/>
                                      <a:pt x="329" y="582"/>
                                      <a:pt x="298" y="580"/>
                                    </a:cubicBezTo>
                                    <a:cubicBezTo>
                                      <a:pt x="267" y="578"/>
                                      <a:pt x="228" y="559"/>
                                      <a:pt x="188" y="559"/>
                                    </a:cubicBezTo>
                                    <a:cubicBezTo>
                                      <a:pt x="136" y="595"/>
                                      <a:pt x="124" y="591"/>
                                      <a:pt x="57" y="581"/>
                                    </a:cubicBezTo>
                                    <a:cubicBezTo>
                                      <a:pt x="17" y="554"/>
                                      <a:pt x="15" y="541"/>
                                      <a:pt x="0" y="496"/>
                                    </a:cubicBezTo>
                                    <a:cubicBezTo>
                                      <a:pt x="22" y="463"/>
                                      <a:pt x="53" y="417"/>
                                      <a:pt x="75" y="384"/>
                                    </a:cubicBezTo>
                                    <a:cubicBezTo>
                                      <a:pt x="95" y="341"/>
                                      <a:pt x="93" y="268"/>
                                      <a:pt x="120" y="241"/>
                                    </a:cubicBezTo>
                                    <a:cubicBezTo>
                                      <a:pt x="156" y="216"/>
                                      <a:pt x="242" y="244"/>
                                      <a:pt x="307" y="249"/>
                                    </a:cubicBezTo>
                                    <a:cubicBezTo>
                                      <a:pt x="356" y="254"/>
                                      <a:pt x="458" y="274"/>
                                      <a:pt x="502" y="249"/>
                                    </a:cubicBezTo>
                                    <a:cubicBezTo>
                                      <a:pt x="546" y="224"/>
                                      <a:pt x="542" y="111"/>
                                      <a:pt x="570" y="9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23,595" path="m570,99c598,87,664,0,697,24c753,20,782,94,802,151c822,208,823,312,817,369c811,426,801,465,765,496c729,527,647,551,600,556c560,530,541,500,483,526c469,532,464,553,450,559c426,569,399,566,374,570c349,569,329,582,298,580c267,578,228,559,188,559c136,595,124,591,57,581c17,554,15,541,0,496c22,463,53,417,75,384c95,341,93,268,120,241c156,216,242,244,307,249c356,254,458,274,502,249c546,224,542,111,570,99xe" stroked="f" o:allowincell="t" style="position:absolute;margin-left:13.25pt;margin-top:90.1pt;width:41.1pt;height:29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1125" simplePos="0" locked="0" layoutInCell="1" allowOverlap="1" relativeHeight="12">
                      <wp:simplePos x="0" y="0"/>
                      <wp:positionH relativeFrom="column">
                        <wp:posOffset>168910</wp:posOffset>
                      </wp:positionH>
                      <wp:positionV relativeFrom="paragraph">
                        <wp:posOffset>544830</wp:posOffset>
                      </wp:positionV>
                      <wp:extent cx="836930" cy="98679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7000" cy="986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18" h="1554">
                                    <a:moveTo>
                                      <a:pt x="1071" y="450"/>
                                    </a:moveTo>
                                    <a:cubicBezTo>
                                      <a:pt x="1130" y="346"/>
                                      <a:pt x="1181" y="289"/>
                                      <a:pt x="1221" y="225"/>
                                    </a:cubicBezTo>
                                    <a:cubicBezTo>
                                      <a:pt x="1261" y="161"/>
                                      <a:pt x="1304" y="94"/>
                                      <a:pt x="1311" y="68"/>
                                    </a:cubicBezTo>
                                    <a:cubicBezTo>
                                      <a:pt x="1318" y="42"/>
                                      <a:pt x="1286" y="63"/>
                                      <a:pt x="1266" y="68"/>
                                    </a:cubicBezTo>
                                    <a:cubicBezTo>
                                      <a:pt x="1246" y="73"/>
                                      <a:pt x="1223" y="107"/>
                                      <a:pt x="1191" y="98"/>
                                    </a:cubicBezTo>
                                    <a:cubicBezTo>
                                      <a:pt x="1159" y="89"/>
                                      <a:pt x="1112" y="30"/>
                                      <a:pt x="1071" y="15"/>
                                    </a:cubicBezTo>
                                    <a:cubicBezTo>
                                      <a:pt x="1030" y="0"/>
                                      <a:pt x="981" y="3"/>
                                      <a:pt x="944" y="8"/>
                                    </a:cubicBezTo>
                                    <a:cubicBezTo>
                                      <a:pt x="907" y="13"/>
                                      <a:pt x="874" y="19"/>
                                      <a:pt x="846" y="45"/>
                                    </a:cubicBezTo>
                                    <a:cubicBezTo>
                                      <a:pt x="818" y="71"/>
                                      <a:pt x="807" y="134"/>
                                      <a:pt x="779" y="165"/>
                                    </a:cubicBezTo>
                                    <a:cubicBezTo>
                                      <a:pt x="751" y="196"/>
                                      <a:pt x="712" y="217"/>
                                      <a:pt x="681" y="233"/>
                                    </a:cubicBezTo>
                                    <a:cubicBezTo>
                                      <a:pt x="650" y="249"/>
                                      <a:pt x="621" y="259"/>
                                      <a:pt x="591" y="263"/>
                                    </a:cubicBezTo>
                                    <a:cubicBezTo>
                                      <a:pt x="561" y="267"/>
                                      <a:pt x="512" y="224"/>
                                      <a:pt x="501" y="255"/>
                                    </a:cubicBezTo>
                                    <a:cubicBezTo>
                                      <a:pt x="490" y="286"/>
                                      <a:pt x="540" y="405"/>
                                      <a:pt x="524" y="450"/>
                                    </a:cubicBezTo>
                                    <a:cubicBezTo>
                                      <a:pt x="508" y="495"/>
                                      <a:pt x="424" y="499"/>
                                      <a:pt x="404" y="525"/>
                                    </a:cubicBezTo>
                                    <a:cubicBezTo>
                                      <a:pt x="384" y="551"/>
                                      <a:pt x="400" y="577"/>
                                      <a:pt x="404" y="608"/>
                                    </a:cubicBezTo>
                                    <a:cubicBezTo>
                                      <a:pt x="408" y="639"/>
                                      <a:pt x="437" y="677"/>
                                      <a:pt x="426" y="713"/>
                                    </a:cubicBezTo>
                                    <a:cubicBezTo>
                                      <a:pt x="415" y="749"/>
                                      <a:pt x="325" y="800"/>
                                      <a:pt x="336" y="825"/>
                                    </a:cubicBezTo>
                                    <a:cubicBezTo>
                                      <a:pt x="347" y="850"/>
                                      <a:pt x="442" y="858"/>
                                      <a:pt x="494" y="863"/>
                                    </a:cubicBezTo>
                                    <a:cubicBezTo>
                                      <a:pt x="546" y="868"/>
                                      <a:pt x="616" y="850"/>
                                      <a:pt x="651" y="855"/>
                                    </a:cubicBezTo>
                                    <a:cubicBezTo>
                                      <a:pt x="686" y="860"/>
                                      <a:pt x="692" y="881"/>
                                      <a:pt x="704" y="893"/>
                                    </a:cubicBezTo>
                                    <a:cubicBezTo>
                                      <a:pt x="716" y="905"/>
                                      <a:pt x="747" y="906"/>
                                      <a:pt x="726" y="930"/>
                                    </a:cubicBezTo>
                                    <a:cubicBezTo>
                                      <a:pt x="705" y="954"/>
                                      <a:pt x="612" y="994"/>
                                      <a:pt x="576" y="1035"/>
                                    </a:cubicBezTo>
                                    <a:cubicBezTo>
                                      <a:pt x="540" y="1076"/>
                                      <a:pt x="548" y="1152"/>
                                      <a:pt x="509" y="1178"/>
                                    </a:cubicBezTo>
                                    <a:cubicBezTo>
                                      <a:pt x="470" y="1204"/>
                                      <a:pt x="404" y="1190"/>
                                      <a:pt x="344" y="1193"/>
                                    </a:cubicBezTo>
                                    <a:cubicBezTo>
                                      <a:pt x="284" y="1196"/>
                                      <a:pt x="198" y="1172"/>
                                      <a:pt x="149" y="1193"/>
                                    </a:cubicBezTo>
                                    <a:cubicBezTo>
                                      <a:pt x="100" y="1214"/>
                                      <a:pt x="75" y="1276"/>
                                      <a:pt x="51" y="1320"/>
                                    </a:cubicBezTo>
                                    <a:cubicBezTo>
                                      <a:pt x="27" y="1364"/>
                                      <a:pt x="0" y="1418"/>
                                      <a:pt x="6" y="1455"/>
                                    </a:cubicBezTo>
                                    <a:cubicBezTo>
                                      <a:pt x="12" y="1492"/>
                                      <a:pt x="55" y="1536"/>
                                      <a:pt x="89" y="1545"/>
                                    </a:cubicBezTo>
                                    <a:cubicBezTo>
                                      <a:pt x="123" y="1554"/>
                                      <a:pt x="168" y="1510"/>
                                      <a:pt x="209" y="1508"/>
                                    </a:cubicBezTo>
                                    <a:cubicBezTo>
                                      <a:pt x="250" y="1506"/>
                                      <a:pt x="286" y="1537"/>
                                      <a:pt x="336" y="1530"/>
                                    </a:cubicBezTo>
                                    <a:cubicBezTo>
                                      <a:pt x="386" y="1523"/>
                                      <a:pt x="464" y="1468"/>
                                      <a:pt x="509" y="1463"/>
                                    </a:cubicBezTo>
                                    <a:cubicBezTo>
                                      <a:pt x="554" y="1458"/>
                                      <a:pt x="574" y="1537"/>
                                      <a:pt x="606" y="1500"/>
                                    </a:cubicBezTo>
                                    <a:cubicBezTo>
                                      <a:pt x="638" y="1463"/>
                                      <a:pt x="660" y="1347"/>
                                      <a:pt x="704" y="1238"/>
                                    </a:cubicBezTo>
                                    <a:cubicBezTo>
                                      <a:pt x="748" y="1129"/>
                                      <a:pt x="808" y="979"/>
                                      <a:pt x="869" y="848"/>
                                    </a:cubicBezTo>
                                    <a:cubicBezTo>
                                      <a:pt x="930" y="717"/>
                                      <a:pt x="1012" y="554"/>
                                      <a:pt x="1071" y="45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18,1554" path="m1071,450c1130,346,1181,289,1221,225c1261,161,1304,94,1311,68c1318,42,1286,63,1266,68c1246,73,1223,107,1191,98c1159,89,1112,30,1071,15c1030,0,981,3,944,8c907,13,874,19,846,45c818,71,807,134,779,165c751,196,712,217,681,233c650,249,621,259,591,263c561,267,512,224,501,255c490,286,540,405,524,450c508,495,424,499,404,525c384,551,400,577,404,608c408,639,437,677,426,713c415,749,325,800,336,825c347,850,442,858,494,863c546,868,616,850,651,855c686,860,692,881,704,893c716,905,747,906,726,930c705,954,612,994,576,1035c540,1076,548,1152,509,1178c470,1204,404,1190,344,1193c284,1196,198,1172,149,1193c100,1214,75,1276,51,1320c27,1364,0,1418,6,1455c12,1492,55,1536,89,1545c123,1554,168,1510,209,1508c250,1506,286,1537,336,1530c386,1523,464,1468,509,1463c554,1458,574,1537,606,1500c638,1463,660,1347,704,1238c748,1129,808,979,869,848c930,717,1012,554,1071,450xe" stroked="f" o:allowincell="t" style="position:absolute;margin-left:13.3pt;margin-top:42.9pt;width:65.85pt;height:77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5410" distR="111125" simplePos="0" locked="0" layoutInCell="1" allowOverlap="1" relativeHeight="13">
                      <wp:simplePos x="0" y="0"/>
                      <wp:positionH relativeFrom="column">
                        <wp:posOffset>554355</wp:posOffset>
                      </wp:positionH>
                      <wp:positionV relativeFrom="paragraph">
                        <wp:posOffset>183515</wp:posOffset>
                      </wp:positionV>
                      <wp:extent cx="1704340" cy="169862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4240" cy="1698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4" h="2675">
                                    <a:moveTo>
                                      <a:pt x="1931" y="1072"/>
                                    </a:moveTo>
                                    <a:cubicBezTo>
                                      <a:pt x="1901" y="906"/>
                                      <a:pt x="1950" y="752"/>
                                      <a:pt x="1991" y="637"/>
                                    </a:cubicBezTo>
                                    <a:cubicBezTo>
                                      <a:pt x="2032" y="522"/>
                                      <a:pt x="2178" y="446"/>
                                      <a:pt x="2179" y="382"/>
                                    </a:cubicBezTo>
                                    <a:cubicBezTo>
                                      <a:pt x="2180" y="318"/>
                                      <a:pt x="2027" y="293"/>
                                      <a:pt x="1999" y="251"/>
                                    </a:cubicBezTo>
                                    <a:cubicBezTo>
                                      <a:pt x="1971" y="209"/>
                                      <a:pt x="2053" y="151"/>
                                      <a:pt x="2014" y="131"/>
                                    </a:cubicBezTo>
                                    <a:cubicBezTo>
                                      <a:pt x="1975" y="111"/>
                                      <a:pt x="1811" y="120"/>
                                      <a:pt x="1766" y="131"/>
                                    </a:cubicBezTo>
                                    <a:cubicBezTo>
                                      <a:pt x="1721" y="142"/>
                                      <a:pt x="1764" y="189"/>
                                      <a:pt x="1744" y="199"/>
                                    </a:cubicBezTo>
                                    <a:cubicBezTo>
                                      <a:pt x="1724" y="209"/>
                                      <a:pt x="1692" y="221"/>
                                      <a:pt x="1646" y="191"/>
                                    </a:cubicBezTo>
                                    <a:cubicBezTo>
                                      <a:pt x="1600" y="161"/>
                                      <a:pt x="1511" y="38"/>
                                      <a:pt x="1466" y="19"/>
                                    </a:cubicBezTo>
                                    <a:cubicBezTo>
                                      <a:pt x="1421" y="0"/>
                                      <a:pt x="1413" y="60"/>
                                      <a:pt x="1376" y="79"/>
                                    </a:cubicBezTo>
                                    <a:cubicBezTo>
                                      <a:pt x="1339" y="98"/>
                                      <a:pt x="1283" y="96"/>
                                      <a:pt x="1241" y="131"/>
                                    </a:cubicBezTo>
                                    <a:cubicBezTo>
                                      <a:pt x="1199" y="166"/>
                                      <a:pt x="1167" y="238"/>
                                      <a:pt x="1121" y="289"/>
                                    </a:cubicBezTo>
                                    <a:cubicBezTo>
                                      <a:pt x="1075" y="340"/>
                                      <a:pt x="993" y="382"/>
                                      <a:pt x="964" y="439"/>
                                    </a:cubicBezTo>
                                    <a:cubicBezTo>
                                      <a:pt x="935" y="496"/>
                                      <a:pt x="959" y="593"/>
                                      <a:pt x="946" y="631"/>
                                    </a:cubicBezTo>
                                    <a:cubicBezTo>
                                      <a:pt x="933" y="669"/>
                                      <a:pt x="915" y="658"/>
                                      <a:pt x="889" y="664"/>
                                    </a:cubicBezTo>
                                    <a:cubicBezTo>
                                      <a:pt x="863" y="670"/>
                                      <a:pt x="820" y="668"/>
                                      <a:pt x="791" y="667"/>
                                    </a:cubicBezTo>
                                    <a:cubicBezTo>
                                      <a:pt x="762" y="666"/>
                                      <a:pt x="750" y="629"/>
                                      <a:pt x="716" y="656"/>
                                    </a:cubicBezTo>
                                    <a:cubicBezTo>
                                      <a:pt x="682" y="683"/>
                                      <a:pt x="630" y="771"/>
                                      <a:pt x="589" y="829"/>
                                    </a:cubicBezTo>
                                    <a:cubicBezTo>
                                      <a:pt x="548" y="887"/>
                                      <a:pt x="515" y="925"/>
                                      <a:pt x="469" y="1001"/>
                                    </a:cubicBezTo>
                                    <a:cubicBezTo>
                                      <a:pt x="423" y="1077"/>
                                      <a:pt x="366" y="1176"/>
                                      <a:pt x="311" y="1286"/>
                                    </a:cubicBezTo>
                                    <a:cubicBezTo>
                                      <a:pt x="256" y="1396"/>
                                      <a:pt x="180" y="1560"/>
                                      <a:pt x="139" y="1661"/>
                                    </a:cubicBezTo>
                                    <a:cubicBezTo>
                                      <a:pt x="98" y="1762"/>
                                      <a:pt x="84" y="1829"/>
                                      <a:pt x="64" y="1894"/>
                                    </a:cubicBezTo>
                                    <a:cubicBezTo>
                                      <a:pt x="44" y="1959"/>
                                      <a:pt x="0" y="2032"/>
                                      <a:pt x="19" y="2051"/>
                                    </a:cubicBezTo>
                                    <a:cubicBezTo>
                                      <a:pt x="38" y="2070"/>
                                      <a:pt x="134" y="2009"/>
                                      <a:pt x="176" y="2009"/>
                                    </a:cubicBezTo>
                                    <a:cubicBezTo>
                                      <a:pt x="218" y="2009"/>
                                      <a:pt x="242" y="2055"/>
                                      <a:pt x="274" y="2051"/>
                                    </a:cubicBezTo>
                                    <a:cubicBezTo>
                                      <a:pt x="306" y="2047"/>
                                      <a:pt x="326" y="1994"/>
                                      <a:pt x="371" y="1987"/>
                                    </a:cubicBezTo>
                                    <a:cubicBezTo>
                                      <a:pt x="416" y="1980"/>
                                      <a:pt x="499" y="1975"/>
                                      <a:pt x="544" y="2009"/>
                                    </a:cubicBezTo>
                                    <a:cubicBezTo>
                                      <a:pt x="589" y="2043"/>
                                      <a:pt x="596" y="2147"/>
                                      <a:pt x="641" y="2189"/>
                                    </a:cubicBezTo>
                                    <a:cubicBezTo>
                                      <a:pt x="686" y="2231"/>
                                      <a:pt x="755" y="2225"/>
                                      <a:pt x="814" y="2264"/>
                                    </a:cubicBezTo>
                                    <a:cubicBezTo>
                                      <a:pt x="873" y="2303"/>
                                      <a:pt x="954" y="2382"/>
                                      <a:pt x="994" y="2422"/>
                                    </a:cubicBezTo>
                                    <a:cubicBezTo>
                                      <a:pt x="1034" y="2462"/>
                                      <a:pt x="1035" y="2471"/>
                                      <a:pt x="1054" y="2504"/>
                                    </a:cubicBezTo>
                                    <a:cubicBezTo>
                                      <a:pt x="1073" y="2537"/>
                                      <a:pt x="1074" y="2610"/>
                                      <a:pt x="1106" y="2617"/>
                                    </a:cubicBezTo>
                                    <a:cubicBezTo>
                                      <a:pt x="1138" y="2624"/>
                                      <a:pt x="1197" y="2549"/>
                                      <a:pt x="1249" y="2549"/>
                                    </a:cubicBezTo>
                                    <a:cubicBezTo>
                                      <a:pt x="1301" y="2549"/>
                                      <a:pt x="1369" y="2622"/>
                                      <a:pt x="1421" y="2617"/>
                                    </a:cubicBezTo>
                                    <a:cubicBezTo>
                                      <a:pt x="1473" y="2612"/>
                                      <a:pt x="1528" y="2535"/>
                                      <a:pt x="1564" y="2519"/>
                                    </a:cubicBezTo>
                                    <a:cubicBezTo>
                                      <a:pt x="1600" y="2503"/>
                                      <a:pt x="1601" y="2496"/>
                                      <a:pt x="1639" y="2519"/>
                                    </a:cubicBezTo>
                                    <a:cubicBezTo>
                                      <a:pt x="1677" y="2542"/>
                                      <a:pt x="1753" y="2633"/>
                                      <a:pt x="1789" y="2654"/>
                                    </a:cubicBezTo>
                                    <a:cubicBezTo>
                                      <a:pt x="1825" y="2675"/>
                                      <a:pt x="1836" y="2668"/>
                                      <a:pt x="1856" y="2647"/>
                                    </a:cubicBezTo>
                                    <a:cubicBezTo>
                                      <a:pt x="1876" y="2626"/>
                                      <a:pt x="1868" y="2547"/>
                                      <a:pt x="1909" y="2527"/>
                                    </a:cubicBezTo>
                                    <a:cubicBezTo>
                                      <a:pt x="1950" y="2507"/>
                                      <a:pt x="2059" y="2513"/>
                                      <a:pt x="2104" y="2527"/>
                                    </a:cubicBezTo>
                                    <a:cubicBezTo>
                                      <a:pt x="2149" y="2541"/>
                                      <a:pt x="2149" y="2590"/>
                                      <a:pt x="2179" y="2609"/>
                                    </a:cubicBezTo>
                                    <a:cubicBezTo>
                                      <a:pt x="2209" y="2628"/>
                                      <a:pt x="2248" y="2632"/>
                                      <a:pt x="2284" y="2639"/>
                                    </a:cubicBezTo>
                                    <a:cubicBezTo>
                                      <a:pt x="2320" y="2646"/>
                                      <a:pt x="2365" y="2668"/>
                                      <a:pt x="2396" y="2654"/>
                                    </a:cubicBezTo>
                                    <a:cubicBezTo>
                                      <a:pt x="2427" y="2640"/>
                                      <a:pt x="2440" y="2567"/>
                                      <a:pt x="2471" y="2557"/>
                                    </a:cubicBezTo>
                                    <a:cubicBezTo>
                                      <a:pt x="2502" y="2547"/>
                                      <a:pt x="2550" y="2600"/>
                                      <a:pt x="2584" y="2594"/>
                                    </a:cubicBezTo>
                                    <a:cubicBezTo>
                                      <a:pt x="2618" y="2588"/>
                                      <a:pt x="2664" y="2590"/>
                                      <a:pt x="2674" y="2519"/>
                                    </a:cubicBezTo>
                                    <a:cubicBezTo>
                                      <a:pt x="2684" y="2448"/>
                                      <a:pt x="2675" y="2266"/>
                                      <a:pt x="2644" y="2167"/>
                                    </a:cubicBezTo>
                                    <a:cubicBezTo>
                                      <a:pt x="2613" y="2068"/>
                                      <a:pt x="2582" y="2044"/>
                                      <a:pt x="2486" y="1927"/>
                                    </a:cubicBezTo>
                                    <a:cubicBezTo>
                                      <a:pt x="2390" y="1810"/>
                                      <a:pt x="2159" y="1605"/>
                                      <a:pt x="2066" y="1462"/>
                                    </a:cubicBezTo>
                                    <a:cubicBezTo>
                                      <a:pt x="1973" y="1319"/>
                                      <a:pt x="1959" y="1153"/>
                                      <a:pt x="1931" y="107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4,2675" path="m1931,1072c1901,906,1950,752,1991,637c2032,522,2178,446,2179,382c2180,318,2027,293,1999,251c1971,209,2053,151,2014,131c1975,111,1811,120,1766,131c1721,142,1764,189,1744,199c1724,209,1692,221,1646,191c1600,161,1511,38,1466,19c1421,0,1413,60,1376,79c1339,98,1283,96,1241,131c1199,166,1167,238,1121,289c1075,340,993,382,964,439c935,496,959,593,946,631c933,669,915,658,889,664c863,670,820,668,791,667c762,666,750,629,716,656c682,683,630,771,589,829c548,887,515,925,469,1001c423,1077,366,1176,311,1286c256,1396,180,1560,139,1661c98,1762,84,1829,64,1894c44,1959,0,2032,19,2051c38,2070,134,2009,176,2009c218,2009,242,2055,274,2051c306,2047,326,1994,371,1987c416,1980,499,1975,544,2009c589,2043,596,2147,641,2189c686,2231,755,2225,814,2264c873,2303,954,2382,994,2422c1034,2462,1035,2471,1054,2504c1073,2537,1074,2610,1106,2617c1138,2624,1197,2549,1249,2549c1301,2549,1369,2622,1421,2617c1473,2612,1528,2535,1564,2519c1600,2503,1601,2496,1639,2519c1677,2542,1753,2633,1789,2654c1825,2675,1836,2668,1856,2647c1876,2626,1868,2547,1909,2527c1950,2507,2059,2513,2104,2527c2149,2541,2149,2590,2179,2609c2209,2628,2248,2632,2284,2639c2320,2646,2365,2668,2396,2654c2427,2640,2440,2567,2471,2557c2502,2547,2550,2600,2584,2594c2618,2588,2664,2590,2674,2519c2684,2448,2675,2266,2644,2167c2613,2068,2582,2044,2486,1927c2390,1810,2159,1605,2066,1462c1973,1319,1959,1153,1931,1072xe" stroked="f" o:allowincell="t" style="position:absolute;margin-left:43.65pt;margin-top:14.45pt;width:134.15pt;height:133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4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5410" simplePos="0" locked="0" layoutInCell="1" allowOverlap="1" relativeHeight="15">
                      <wp:simplePos x="0" y="0"/>
                      <wp:positionH relativeFrom="column">
                        <wp:posOffset>1575435</wp:posOffset>
                      </wp:positionH>
                      <wp:positionV relativeFrom="paragraph">
                        <wp:posOffset>1439545</wp:posOffset>
                      </wp:positionV>
                      <wp:extent cx="605790" cy="43878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5880" cy="43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4" h="691">
                                    <a:moveTo>
                                      <a:pt x="716" y="24"/>
                                    </a:moveTo>
                                    <a:cubicBezTo>
                                      <a:pt x="793" y="43"/>
                                      <a:pt x="884" y="78"/>
                                      <a:pt x="919" y="144"/>
                                    </a:cubicBezTo>
                                    <a:cubicBezTo>
                                      <a:pt x="954" y="210"/>
                                      <a:pt x="934" y="348"/>
                                      <a:pt x="926" y="421"/>
                                    </a:cubicBezTo>
                                    <a:cubicBezTo>
                                      <a:pt x="918" y="494"/>
                                      <a:pt x="898" y="540"/>
                                      <a:pt x="874" y="582"/>
                                    </a:cubicBezTo>
                                    <a:cubicBezTo>
                                      <a:pt x="850" y="624"/>
                                      <a:pt x="815" y="658"/>
                                      <a:pt x="784" y="672"/>
                                    </a:cubicBezTo>
                                    <a:cubicBezTo>
                                      <a:pt x="753" y="686"/>
                                      <a:pt x="722" y="669"/>
                                      <a:pt x="686" y="664"/>
                                    </a:cubicBezTo>
                                    <a:cubicBezTo>
                                      <a:pt x="650" y="659"/>
                                      <a:pt x="596" y="662"/>
                                      <a:pt x="566" y="642"/>
                                    </a:cubicBezTo>
                                    <a:cubicBezTo>
                                      <a:pt x="536" y="622"/>
                                      <a:pt x="547" y="559"/>
                                      <a:pt x="506" y="544"/>
                                    </a:cubicBezTo>
                                    <a:cubicBezTo>
                                      <a:pt x="465" y="529"/>
                                      <a:pt x="361" y="531"/>
                                      <a:pt x="319" y="552"/>
                                    </a:cubicBezTo>
                                    <a:cubicBezTo>
                                      <a:pt x="277" y="573"/>
                                      <a:pt x="277" y="653"/>
                                      <a:pt x="251" y="672"/>
                                    </a:cubicBezTo>
                                    <a:cubicBezTo>
                                      <a:pt x="225" y="691"/>
                                      <a:pt x="195" y="686"/>
                                      <a:pt x="161" y="664"/>
                                    </a:cubicBezTo>
                                    <a:cubicBezTo>
                                      <a:pt x="127" y="642"/>
                                      <a:pt x="75" y="563"/>
                                      <a:pt x="49" y="541"/>
                                    </a:cubicBezTo>
                                    <a:cubicBezTo>
                                      <a:pt x="23" y="519"/>
                                      <a:pt x="0" y="555"/>
                                      <a:pt x="4" y="529"/>
                                    </a:cubicBezTo>
                                    <a:cubicBezTo>
                                      <a:pt x="8" y="503"/>
                                      <a:pt x="36" y="437"/>
                                      <a:pt x="71" y="384"/>
                                    </a:cubicBezTo>
                                    <a:cubicBezTo>
                                      <a:pt x="106" y="331"/>
                                      <a:pt x="150" y="270"/>
                                      <a:pt x="214" y="211"/>
                                    </a:cubicBezTo>
                                    <a:cubicBezTo>
                                      <a:pt x="278" y="152"/>
                                      <a:pt x="370" y="62"/>
                                      <a:pt x="454" y="31"/>
                                    </a:cubicBezTo>
                                    <a:cubicBezTo>
                                      <a:pt x="538" y="0"/>
                                      <a:pt x="639" y="5"/>
                                      <a:pt x="716" y="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54,691" path="m716,24c793,43,884,78,919,144c954,210,934,348,926,421c918,494,898,540,874,582c850,624,815,658,784,672c753,686,722,669,686,664c650,659,596,662,566,642c536,622,547,559,506,544c465,529,361,531,319,552c277,573,277,653,251,672c225,691,195,686,161,664c127,642,75,563,49,541c23,519,0,555,4,529c8,503,36,437,71,384c106,331,150,270,214,211c278,152,370,62,454,31c538,0,639,5,716,24xe" stroked="f" o:allowincell="t" style="position:absolute;margin-left:124.05pt;margin-top:113.35pt;width:47.65pt;height:34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16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7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8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9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imagedata r:id="rId1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imagedata r:id="rId1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6">
                      <wp:simplePos x="0" y="0"/>
                      <wp:positionH relativeFrom="column">
                        <wp:posOffset>1158875</wp:posOffset>
                      </wp:positionH>
                      <wp:positionV relativeFrom="paragraph">
                        <wp:posOffset>563880</wp:posOffset>
                      </wp:positionV>
                      <wp:extent cx="2490470" cy="1371600"/>
                      <wp:effectExtent l="5080" t="5080" r="5715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90480" cy="1371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22" h="2160">
                                    <a:moveTo>
                                      <a:pt x="0" y="0"/>
                                    </a:moveTo>
                                    <a:cubicBezTo>
                                      <a:pt x="51" y="14"/>
                                      <a:pt x="153" y="62"/>
                                      <a:pt x="307" y="83"/>
                                    </a:cubicBezTo>
                                    <a:cubicBezTo>
                                      <a:pt x="461" y="104"/>
                                      <a:pt x="656" y="103"/>
                                      <a:pt x="922" y="128"/>
                                    </a:cubicBezTo>
                                    <a:cubicBezTo>
                                      <a:pt x="1188" y="153"/>
                                      <a:pt x="1608" y="184"/>
                                      <a:pt x="1905" y="233"/>
                                    </a:cubicBezTo>
                                    <a:cubicBezTo>
                                      <a:pt x="2202" y="282"/>
                                      <a:pt x="2510" y="334"/>
                                      <a:pt x="2707" y="420"/>
                                    </a:cubicBezTo>
                                    <a:cubicBezTo>
                                      <a:pt x="2904" y="506"/>
                                      <a:pt x="3018" y="631"/>
                                      <a:pt x="3090" y="750"/>
                                    </a:cubicBezTo>
                                    <a:cubicBezTo>
                                      <a:pt x="3162" y="869"/>
                                      <a:pt x="3149" y="1016"/>
                                      <a:pt x="3142" y="1133"/>
                                    </a:cubicBezTo>
                                    <a:cubicBezTo>
                                      <a:pt x="3135" y="1250"/>
                                      <a:pt x="3060" y="1364"/>
                                      <a:pt x="3045" y="1455"/>
                                    </a:cubicBezTo>
                                    <a:cubicBezTo>
                                      <a:pt x="3030" y="1546"/>
                                      <a:pt x="3021" y="1618"/>
                                      <a:pt x="3052" y="1680"/>
                                    </a:cubicBezTo>
                                    <a:cubicBezTo>
                                      <a:pt x="3083" y="1742"/>
                                      <a:pt x="3133" y="1784"/>
                                      <a:pt x="3232" y="1830"/>
                                    </a:cubicBezTo>
                                    <a:cubicBezTo>
                                      <a:pt x="3331" y="1876"/>
                                      <a:pt x="3530" y="1903"/>
                                      <a:pt x="3645" y="1958"/>
                                    </a:cubicBezTo>
                                    <a:cubicBezTo>
                                      <a:pt x="3760" y="2013"/>
                                      <a:pt x="3864" y="2118"/>
                                      <a:pt x="3922" y="216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922,2160" path="m0,0c51,14,153,62,307,83c461,104,656,103,922,128c1188,153,1608,184,1905,233c2202,282,2510,334,2707,420c2904,506,3018,631,3090,750c3162,869,3149,1016,3142,1133c3135,1250,3060,1364,3045,1455c3030,1546,3021,1618,3052,1680c3083,1742,3133,1784,3232,1830c3331,1876,3530,1903,3645,1958c3760,2013,3864,2118,3922,2160e" stroked="t" o:allowincell="t" style="position:absolute;margin-left:91.25pt;margin-top:44.4pt;width:196.05pt;height:107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206375</wp:posOffset>
                      </wp:positionH>
                      <wp:positionV relativeFrom="paragraph">
                        <wp:posOffset>1383030</wp:posOffset>
                      </wp:positionV>
                      <wp:extent cx="209550" cy="133350"/>
                      <wp:effectExtent l="5080" t="5080" r="508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520" cy="133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0" h="210">
                                    <a:moveTo>
                                      <a:pt x="0" y="0"/>
                                    </a:moveTo>
                                    <a:cubicBezTo>
                                      <a:pt x="25" y="12"/>
                                      <a:pt x="95" y="40"/>
                                      <a:pt x="150" y="75"/>
                                    </a:cubicBezTo>
                                    <a:cubicBezTo>
                                      <a:pt x="205" y="110"/>
                                      <a:pt x="293" y="182"/>
                                      <a:pt x="330" y="21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0,210" path="m0,0c25,12,95,40,150,75c205,110,293,182,330,210e" stroked="t" o:allowincell="t" style="position:absolute;margin-left:16.25pt;margin-top:108.9pt;width:16.45pt;height:10.4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6680" simplePos="0" locked="0" layoutInCell="1" allowOverlap="1" relativeHeight="44">
                      <wp:simplePos x="0" y="0"/>
                      <wp:positionH relativeFrom="column">
                        <wp:posOffset>534670</wp:posOffset>
                      </wp:positionH>
                      <wp:positionV relativeFrom="paragraph">
                        <wp:posOffset>1192530</wp:posOffset>
                      </wp:positionV>
                      <wp:extent cx="759460" cy="600075"/>
                      <wp:effectExtent l="5080" t="5715" r="0" b="444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9600" cy="600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96" h="945">
                                    <a:moveTo>
                                      <a:pt x="0" y="0"/>
                                    </a:moveTo>
                                    <a:cubicBezTo>
                                      <a:pt x="59" y="20"/>
                                      <a:pt x="201" y="61"/>
                                      <a:pt x="360" y="120"/>
                                    </a:cubicBezTo>
                                    <a:cubicBezTo>
                                      <a:pt x="519" y="179"/>
                                      <a:pt x="818" y="276"/>
                                      <a:pt x="953" y="353"/>
                                    </a:cubicBezTo>
                                    <a:cubicBezTo>
                                      <a:pt x="1088" y="430"/>
                                      <a:pt x="1144" y="486"/>
                                      <a:pt x="1170" y="585"/>
                                    </a:cubicBezTo>
                                    <a:cubicBezTo>
                                      <a:pt x="1196" y="684"/>
                                      <a:pt x="1123" y="870"/>
                                      <a:pt x="1110" y="94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96,945" path="m0,0c59,20,201,61,360,120c519,179,818,276,953,353c1088,430,1144,486,1170,585c1196,684,1123,870,1110,945e" stroked="t" o:allowincell="t" style="position:absolute;margin-left:42.1pt;margin-top:93.9pt;width:59.75pt;height:47.2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5">
                      <wp:simplePos x="0" y="0"/>
                      <wp:positionH relativeFrom="column">
                        <wp:posOffset>244475</wp:posOffset>
                      </wp:positionH>
                      <wp:positionV relativeFrom="paragraph">
                        <wp:posOffset>1302385</wp:posOffset>
                      </wp:positionV>
                      <wp:extent cx="342900" cy="190500"/>
                      <wp:effectExtent l="5080" t="5080" r="5715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190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40" h="300">
                                    <a:moveTo>
                                      <a:pt x="0" y="0"/>
                                    </a:moveTo>
                                    <a:cubicBezTo>
                                      <a:pt x="42" y="19"/>
                                      <a:pt x="181" y="77"/>
                                      <a:pt x="255" y="112"/>
                                    </a:cubicBezTo>
                                    <a:cubicBezTo>
                                      <a:pt x="329" y="147"/>
                                      <a:pt x="395" y="179"/>
                                      <a:pt x="442" y="210"/>
                                    </a:cubicBezTo>
                                    <a:cubicBezTo>
                                      <a:pt x="489" y="241"/>
                                      <a:pt x="520" y="281"/>
                                      <a:pt x="540" y="3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40,300" path="m0,0c42,19,181,77,255,112c329,147,395,179,442,210c489,241,520,281,540,300e" stroked="t" o:allowincell="t" style="position:absolute;margin-left:19.25pt;margin-top:102.55pt;width:26.95pt;height:14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6">
                      <wp:simplePos x="0" y="0"/>
                      <wp:positionH relativeFrom="column">
                        <wp:posOffset>473075</wp:posOffset>
                      </wp:positionH>
                      <wp:positionV relativeFrom="paragraph">
                        <wp:posOffset>1302385</wp:posOffset>
                      </wp:positionV>
                      <wp:extent cx="590550" cy="314325"/>
                      <wp:effectExtent l="5080" t="5715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0400" cy="314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30" h="495">
                                    <a:moveTo>
                                      <a:pt x="0" y="0"/>
                                    </a:moveTo>
                                    <a:cubicBezTo>
                                      <a:pt x="57" y="20"/>
                                      <a:pt x="213" y="66"/>
                                      <a:pt x="352" y="120"/>
                                    </a:cubicBezTo>
                                    <a:cubicBezTo>
                                      <a:pt x="491" y="174"/>
                                      <a:pt x="736" y="260"/>
                                      <a:pt x="832" y="322"/>
                                    </a:cubicBezTo>
                                    <a:cubicBezTo>
                                      <a:pt x="928" y="384"/>
                                      <a:pt x="910" y="459"/>
                                      <a:pt x="930" y="49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30,495" path="m0,0c57,20,213,66,352,120c491,174,736,260,832,322c928,384,910,459,930,495e" stroked="t" o:allowincell="t" style="position:absolute;margin-left:37.25pt;margin-top:102.55pt;width:46.45pt;height:24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6045" simplePos="0" locked="0" layoutInCell="1" allowOverlap="1" relativeHeight="47">
                      <wp:simplePos x="0" y="0"/>
                      <wp:positionH relativeFrom="column">
                        <wp:posOffset>444500</wp:posOffset>
                      </wp:positionH>
                      <wp:positionV relativeFrom="paragraph">
                        <wp:posOffset>864235</wp:posOffset>
                      </wp:positionV>
                      <wp:extent cx="1315085" cy="975995"/>
                      <wp:effectExtent l="5715" t="5715" r="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15080" cy="975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71" h="1537">
                                    <a:moveTo>
                                      <a:pt x="0" y="0"/>
                                    </a:moveTo>
                                    <a:cubicBezTo>
                                      <a:pt x="65" y="21"/>
                                      <a:pt x="220" y="80"/>
                                      <a:pt x="382" y="127"/>
                                    </a:cubicBezTo>
                                    <a:cubicBezTo>
                                      <a:pt x="544" y="174"/>
                                      <a:pt x="738" y="214"/>
                                      <a:pt x="975" y="285"/>
                                    </a:cubicBezTo>
                                    <a:cubicBezTo>
                                      <a:pt x="1212" y="356"/>
                                      <a:pt x="1628" y="457"/>
                                      <a:pt x="1807" y="555"/>
                                    </a:cubicBezTo>
                                    <a:cubicBezTo>
                                      <a:pt x="1986" y="653"/>
                                      <a:pt x="2023" y="745"/>
                                      <a:pt x="2047" y="870"/>
                                    </a:cubicBezTo>
                                    <a:cubicBezTo>
                                      <a:pt x="2071" y="995"/>
                                      <a:pt x="1972" y="1194"/>
                                      <a:pt x="1950" y="1305"/>
                                    </a:cubicBezTo>
                                    <a:cubicBezTo>
                                      <a:pt x="1928" y="1416"/>
                                      <a:pt x="1920" y="1489"/>
                                      <a:pt x="1912" y="153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71,1537" path="m0,0c65,21,220,80,382,127c544,174,738,214,975,285c1212,356,1628,457,1807,555c1986,653,2023,745,2047,870c2071,995,1972,1194,1950,1305c1928,1416,1920,1489,1912,1537e" stroked="t" o:allowincell="t" style="position:absolute;margin-left:35pt;margin-top:68.05pt;width:103.5pt;height:76.8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2395" simplePos="0" locked="0" layoutInCell="1" allowOverlap="1" relativeHeight="48">
                      <wp:simplePos x="0" y="0"/>
                      <wp:positionH relativeFrom="column">
                        <wp:posOffset>410845</wp:posOffset>
                      </wp:positionH>
                      <wp:positionV relativeFrom="paragraph">
                        <wp:posOffset>1030605</wp:posOffset>
                      </wp:positionV>
                      <wp:extent cx="1111885" cy="819150"/>
                      <wp:effectExtent l="5715" t="5080" r="0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040" cy="81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51" h="1290">
                                    <a:moveTo>
                                      <a:pt x="0" y="0"/>
                                    </a:moveTo>
                                    <a:cubicBezTo>
                                      <a:pt x="70" y="21"/>
                                      <a:pt x="250" y="82"/>
                                      <a:pt x="420" y="128"/>
                                    </a:cubicBezTo>
                                    <a:cubicBezTo>
                                      <a:pt x="590" y="174"/>
                                      <a:pt x="825" y="214"/>
                                      <a:pt x="1020" y="278"/>
                                    </a:cubicBezTo>
                                    <a:cubicBezTo>
                                      <a:pt x="1215" y="342"/>
                                      <a:pt x="1470" y="429"/>
                                      <a:pt x="1590" y="510"/>
                                    </a:cubicBezTo>
                                    <a:cubicBezTo>
                                      <a:pt x="1710" y="591"/>
                                      <a:pt x="1729" y="673"/>
                                      <a:pt x="1740" y="765"/>
                                    </a:cubicBezTo>
                                    <a:cubicBezTo>
                                      <a:pt x="1751" y="857"/>
                                      <a:pt x="1680" y="978"/>
                                      <a:pt x="1658" y="1065"/>
                                    </a:cubicBezTo>
                                    <a:cubicBezTo>
                                      <a:pt x="1636" y="1152"/>
                                      <a:pt x="1616" y="1243"/>
                                      <a:pt x="1605" y="129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51,1290" path="m0,0c70,21,250,82,420,128c590,174,825,214,1020,278c1215,342,1470,429,1590,510c1710,591,1729,673,1740,765c1751,857,1680,978,1658,1065c1636,1152,1616,1243,1605,1290e" stroked="t" o:allowincell="t" style="position:absolute;margin-left:32.35pt;margin-top:81.15pt;width:87.5pt;height:64.4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1600" simplePos="0" locked="0" layoutInCell="1" allowOverlap="1" relativeHeight="49">
                      <wp:simplePos x="0" y="0"/>
                      <wp:positionH relativeFrom="column">
                        <wp:posOffset>487045</wp:posOffset>
                      </wp:positionH>
                      <wp:positionV relativeFrom="paragraph">
                        <wp:posOffset>725805</wp:posOffset>
                      </wp:positionV>
                      <wp:extent cx="1576070" cy="1129030"/>
                      <wp:effectExtent l="5080" t="5080" r="0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6080" cy="1128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82" h="1778">
                                    <a:moveTo>
                                      <a:pt x="0" y="0"/>
                                    </a:moveTo>
                                    <a:cubicBezTo>
                                      <a:pt x="65" y="22"/>
                                      <a:pt x="187" y="78"/>
                                      <a:pt x="398" y="135"/>
                                    </a:cubicBezTo>
                                    <a:cubicBezTo>
                                      <a:pt x="609" y="192"/>
                                      <a:pt x="978" y="276"/>
                                      <a:pt x="1268" y="345"/>
                                    </a:cubicBezTo>
                                    <a:cubicBezTo>
                                      <a:pt x="1558" y="414"/>
                                      <a:pt x="1942" y="458"/>
                                      <a:pt x="2138" y="548"/>
                                    </a:cubicBezTo>
                                    <a:cubicBezTo>
                                      <a:pt x="2334" y="638"/>
                                      <a:pt x="2408" y="760"/>
                                      <a:pt x="2445" y="885"/>
                                    </a:cubicBezTo>
                                    <a:cubicBezTo>
                                      <a:pt x="2482" y="1010"/>
                                      <a:pt x="2385" y="1182"/>
                                      <a:pt x="2363" y="1298"/>
                                    </a:cubicBezTo>
                                    <a:cubicBezTo>
                                      <a:pt x="2341" y="1414"/>
                                      <a:pt x="2316" y="1503"/>
                                      <a:pt x="2310" y="1583"/>
                                    </a:cubicBezTo>
                                    <a:cubicBezTo>
                                      <a:pt x="2304" y="1663"/>
                                      <a:pt x="2322" y="1738"/>
                                      <a:pt x="2325" y="177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82,1778" path="m0,0c65,22,187,78,398,135c609,192,978,276,1268,345c1558,414,1942,458,2138,548c2334,638,2408,760,2445,885c2482,1010,2385,1182,2363,1298c2341,1414,2316,1503,2310,1583c2304,1663,2322,1738,2325,1778e" stroked="t" o:allowincell="t" style="position:absolute;margin-left:38.35pt;margin-top:57.15pt;width:124.05pt;height:88.8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9855" simplePos="0" locked="0" layoutInCell="1" allowOverlap="1" relativeHeight="50">
                      <wp:simplePos x="0" y="0"/>
                      <wp:positionH relativeFrom="column">
                        <wp:posOffset>668020</wp:posOffset>
                      </wp:positionH>
                      <wp:positionV relativeFrom="paragraph">
                        <wp:posOffset>630555</wp:posOffset>
                      </wp:positionV>
                      <wp:extent cx="1852295" cy="1152525"/>
                      <wp:effectExtent l="5715" t="5715" r="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52200" cy="115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17" h="1815">
                                    <a:moveTo>
                                      <a:pt x="0" y="0"/>
                                    </a:moveTo>
                                    <a:cubicBezTo>
                                      <a:pt x="71" y="26"/>
                                      <a:pt x="236" y="106"/>
                                      <a:pt x="428" y="158"/>
                                    </a:cubicBezTo>
                                    <a:cubicBezTo>
                                      <a:pt x="620" y="210"/>
                                      <a:pt x="880" y="273"/>
                                      <a:pt x="1155" y="315"/>
                                    </a:cubicBezTo>
                                    <a:cubicBezTo>
                                      <a:pt x="1430" y="357"/>
                                      <a:pt x="1831" y="372"/>
                                      <a:pt x="2078" y="413"/>
                                    </a:cubicBezTo>
                                    <a:cubicBezTo>
                                      <a:pt x="2325" y="454"/>
                                      <a:pt x="2506" y="497"/>
                                      <a:pt x="2640" y="563"/>
                                    </a:cubicBezTo>
                                    <a:cubicBezTo>
                                      <a:pt x="2774" y="629"/>
                                      <a:pt x="2843" y="711"/>
                                      <a:pt x="2880" y="810"/>
                                    </a:cubicBezTo>
                                    <a:cubicBezTo>
                                      <a:pt x="2917" y="909"/>
                                      <a:pt x="2905" y="1041"/>
                                      <a:pt x="2865" y="1155"/>
                                    </a:cubicBezTo>
                                    <a:cubicBezTo>
                                      <a:pt x="2825" y="1269"/>
                                      <a:pt x="2685" y="1402"/>
                                      <a:pt x="2640" y="1493"/>
                                    </a:cubicBezTo>
                                    <a:cubicBezTo>
                                      <a:pt x="2595" y="1584"/>
                                      <a:pt x="2600" y="1649"/>
                                      <a:pt x="2595" y="1703"/>
                                    </a:cubicBezTo>
                                    <a:cubicBezTo>
                                      <a:pt x="2590" y="1757"/>
                                      <a:pt x="2607" y="1792"/>
                                      <a:pt x="2610" y="181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17,1815" path="m0,0c71,26,236,106,428,158c620,210,880,273,1155,315c1430,357,1831,372,2078,413c2325,454,2506,497,2640,563c2774,629,2843,711,2880,810c2917,909,2905,1041,2865,1155c2825,1269,2685,1402,2640,1493c2595,1584,2600,1649,2595,1703c2590,1757,2607,1792,2610,1815e" stroked="t" o:allowincell="t" style="position:absolute;margin-left:52.6pt;margin-top:49.65pt;width:145.8pt;height:90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1">
                      <wp:simplePos x="0" y="0"/>
                      <wp:positionH relativeFrom="column">
                        <wp:posOffset>958850</wp:posOffset>
                      </wp:positionH>
                      <wp:positionV relativeFrom="paragraph">
                        <wp:posOffset>592455</wp:posOffset>
                      </wp:positionV>
                      <wp:extent cx="2390775" cy="1367155"/>
                      <wp:effectExtent l="5715" t="5715" r="508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90760" cy="1367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65" h="2153">
                                    <a:moveTo>
                                      <a:pt x="0" y="0"/>
                                    </a:moveTo>
                                    <a:cubicBezTo>
                                      <a:pt x="95" y="29"/>
                                      <a:pt x="227" y="116"/>
                                      <a:pt x="570" y="173"/>
                                    </a:cubicBezTo>
                                    <a:cubicBezTo>
                                      <a:pt x="913" y="230"/>
                                      <a:pt x="1670" y="280"/>
                                      <a:pt x="2062" y="345"/>
                                    </a:cubicBezTo>
                                    <a:cubicBezTo>
                                      <a:pt x="2454" y="410"/>
                                      <a:pt x="2735" y="458"/>
                                      <a:pt x="2925" y="563"/>
                                    </a:cubicBezTo>
                                    <a:cubicBezTo>
                                      <a:pt x="3115" y="668"/>
                                      <a:pt x="3178" y="845"/>
                                      <a:pt x="3202" y="975"/>
                                    </a:cubicBezTo>
                                    <a:cubicBezTo>
                                      <a:pt x="3226" y="1105"/>
                                      <a:pt x="3146" y="1235"/>
                                      <a:pt x="3067" y="1343"/>
                                    </a:cubicBezTo>
                                    <a:cubicBezTo>
                                      <a:pt x="2988" y="1451"/>
                                      <a:pt x="2797" y="1530"/>
                                      <a:pt x="2730" y="1620"/>
                                    </a:cubicBezTo>
                                    <a:cubicBezTo>
                                      <a:pt x="2663" y="1710"/>
                                      <a:pt x="2633" y="1811"/>
                                      <a:pt x="2662" y="1883"/>
                                    </a:cubicBezTo>
                                    <a:cubicBezTo>
                                      <a:pt x="2691" y="1955"/>
                                      <a:pt x="2761" y="2027"/>
                                      <a:pt x="2902" y="2055"/>
                                    </a:cubicBezTo>
                                    <a:cubicBezTo>
                                      <a:pt x="3043" y="2083"/>
                                      <a:pt x="3366" y="2032"/>
                                      <a:pt x="3510" y="2048"/>
                                    </a:cubicBezTo>
                                    <a:cubicBezTo>
                                      <a:pt x="3654" y="2064"/>
                                      <a:pt x="3712" y="2131"/>
                                      <a:pt x="3765" y="215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65,2153" path="m0,0c95,29,227,116,570,173c913,230,1670,280,2062,345c2454,410,2735,458,2925,563c3115,668,3178,845,3202,975c3226,1105,3146,1235,3067,1343c2988,1451,2797,1530,2730,1620c2663,1710,2633,1811,2662,1883c2691,1955,2761,2027,2902,2055c3043,2083,3366,2032,3510,2048c3654,2064,3712,2131,3765,2153e" stroked="t" o:allowincell="t" style="position:absolute;margin-left:75.5pt;margin-top:46.65pt;width:188.2pt;height:107.6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2">
                      <wp:simplePos x="0" y="0"/>
                      <wp:positionH relativeFrom="column">
                        <wp:posOffset>1229995</wp:posOffset>
                      </wp:positionH>
                      <wp:positionV relativeFrom="paragraph">
                        <wp:posOffset>407035</wp:posOffset>
                      </wp:positionV>
                      <wp:extent cx="2219325" cy="1071245"/>
                      <wp:effectExtent l="5715" t="5715" r="508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19400" cy="1071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95" h="1687">
                                    <a:moveTo>
                                      <a:pt x="0" y="0"/>
                                    </a:moveTo>
                                    <a:cubicBezTo>
                                      <a:pt x="66" y="24"/>
                                      <a:pt x="62" y="86"/>
                                      <a:pt x="398" y="142"/>
                                    </a:cubicBezTo>
                                    <a:cubicBezTo>
                                      <a:pt x="734" y="198"/>
                                      <a:pt x="1597" y="257"/>
                                      <a:pt x="2018" y="337"/>
                                    </a:cubicBezTo>
                                    <a:cubicBezTo>
                                      <a:pt x="2439" y="417"/>
                                      <a:pt x="2715" y="503"/>
                                      <a:pt x="2925" y="622"/>
                                    </a:cubicBezTo>
                                    <a:cubicBezTo>
                                      <a:pt x="3135" y="741"/>
                                      <a:pt x="3211" y="896"/>
                                      <a:pt x="3278" y="1050"/>
                                    </a:cubicBezTo>
                                    <a:cubicBezTo>
                                      <a:pt x="3345" y="1204"/>
                                      <a:pt x="3294" y="1439"/>
                                      <a:pt x="3330" y="1545"/>
                                    </a:cubicBezTo>
                                    <a:cubicBezTo>
                                      <a:pt x="3366" y="1651"/>
                                      <a:pt x="3461" y="1658"/>
                                      <a:pt x="3495" y="168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495,1687" path="m0,0c66,24,62,86,398,142c734,198,1597,257,2018,337c2439,417,2715,503,2925,622c3135,741,3211,896,3278,1050c3345,1204,3294,1439,3330,1545c3366,1651,3461,1658,3495,1687e" stroked="t" o:allowincell="t" style="position:absolute;margin-left:96.85pt;margin-top:32.05pt;width:174.7pt;height:84.3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3">
                      <wp:simplePos x="0" y="0"/>
                      <wp:positionH relativeFrom="column">
                        <wp:posOffset>2730500</wp:posOffset>
                      </wp:positionH>
                      <wp:positionV relativeFrom="paragraph">
                        <wp:posOffset>530860</wp:posOffset>
                      </wp:positionV>
                      <wp:extent cx="737870" cy="499745"/>
                      <wp:effectExtent l="5080" t="5715" r="5715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8000" cy="499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2" h="787">
                                    <a:moveTo>
                                      <a:pt x="0" y="0"/>
                                    </a:moveTo>
                                    <a:cubicBezTo>
                                      <a:pt x="53" y="16"/>
                                      <a:pt x="191" y="49"/>
                                      <a:pt x="315" y="97"/>
                                    </a:cubicBezTo>
                                    <a:cubicBezTo>
                                      <a:pt x="439" y="145"/>
                                      <a:pt x="621" y="210"/>
                                      <a:pt x="742" y="285"/>
                                    </a:cubicBezTo>
                                    <a:cubicBezTo>
                                      <a:pt x="863" y="360"/>
                                      <a:pt x="972" y="463"/>
                                      <a:pt x="1042" y="547"/>
                                    </a:cubicBezTo>
                                    <a:cubicBezTo>
                                      <a:pt x="1112" y="631"/>
                                      <a:pt x="1137" y="737"/>
                                      <a:pt x="1162" y="78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2,787" path="m0,0c53,16,191,49,315,97c439,145,621,210,742,285c863,360,972,463,1042,547c1112,631,1137,737,1162,787e" stroked="t" o:allowincell="t" style="position:absolute;margin-left:215pt;margin-top:41.8pt;width:58.05pt;height:39.3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7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мин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температуры воздух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1 ноя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с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8 ноябр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до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1ноя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минимальной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температуры воздух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1 ноя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с 0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8 ноября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до 0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1ноя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8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9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30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31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149350" cy="344805"/>
                      <wp:effectExtent l="0" t="0" r="0" b="0"/>
                      <wp:wrapNone/>
                      <wp:docPr id="32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1953895" cy="344805"/>
                      <wp:effectExtent l="0" t="0" r="0" b="0"/>
                      <wp:wrapNone/>
                      <wp:docPr id="33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538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.85pt;height:27.15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34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1821815</wp:posOffset>
                      </wp:positionV>
                      <wp:extent cx="1149350" cy="229870"/>
                      <wp:effectExtent l="0" t="0" r="0" b="0"/>
                      <wp:wrapNone/>
                      <wp:docPr id="35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43.4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36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37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132205</wp:posOffset>
                      </wp:positionV>
                      <wp:extent cx="459740" cy="229870"/>
                      <wp:effectExtent l="0" t="0" r="0" b="0"/>
                      <wp:wrapNone/>
                      <wp:docPr id="38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9.15pt;mso-position-vertical-relative:text;margin-left:-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458720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3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193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573655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40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202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362075</wp:posOffset>
                      </wp:positionV>
                      <wp:extent cx="459740" cy="229870"/>
                      <wp:effectExtent l="0" t="0" r="0" b="0"/>
                      <wp:wrapNone/>
                      <wp:docPr id="41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07.2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1132205</wp:posOffset>
                      </wp:positionV>
                      <wp:extent cx="459740" cy="229870"/>
                      <wp:effectExtent l="0" t="0" r="0" b="0"/>
                      <wp:wrapNone/>
                      <wp:docPr id="42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9.15pt;mso-position-vertical-relative:text;margin-left:1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247140</wp:posOffset>
                      </wp:positionV>
                      <wp:extent cx="459740" cy="229870"/>
                      <wp:effectExtent l="0" t="0" r="0" b="0"/>
                      <wp:wrapNone/>
                      <wp:docPr id="43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98.2pt;mso-position-vertical-relative:text;margin-left:-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3148330</wp:posOffset>
                      </wp:positionH>
                      <wp:positionV relativeFrom="paragraph">
                        <wp:posOffset>1936750</wp:posOffset>
                      </wp:positionV>
                      <wp:extent cx="459740" cy="229870"/>
                      <wp:effectExtent l="0" t="0" r="0" b="0"/>
                      <wp:wrapNone/>
                      <wp:docPr id="4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52.5pt;mso-position-vertical-relative:text;margin-left:247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1477010</wp:posOffset>
                      </wp:positionV>
                      <wp:extent cx="459740" cy="229870"/>
                      <wp:effectExtent l="0" t="0" r="0" b="0"/>
                      <wp:wrapNone/>
                      <wp:docPr id="45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6.3pt;mso-position-vertical-relative:text;margin-left:1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389890</wp:posOffset>
                      </wp:positionH>
                      <wp:positionV relativeFrom="paragraph">
                        <wp:posOffset>1477010</wp:posOffset>
                      </wp:positionV>
                      <wp:extent cx="459740" cy="229870"/>
                      <wp:effectExtent l="0" t="0" r="0" b="0"/>
                      <wp:wrapNone/>
                      <wp:docPr id="46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6.3pt;mso-position-vertical-relative:text;margin-left:30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734695</wp:posOffset>
                      </wp:positionH>
                      <wp:positionV relativeFrom="paragraph">
                        <wp:posOffset>1591945</wp:posOffset>
                      </wp:positionV>
                      <wp:extent cx="459740" cy="229870"/>
                      <wp:effectExtent l="0" t="0" r="0" b="0"/>
                      <wp:wrapNone/>
                      <wp:docPr id="47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25.35pt;mso-position-vertical-relative:text;margin-left:57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27495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48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1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964565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49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75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902335</wp:posOffset>
                      </wp:positionV>
                      <wp:extent cx="459740" cy="229870"/>
                      <wp:effectExtent l="0" t="0" r="0" b="0"/>
                      <wp:wrapNone/>
                      <wp:docPr id="50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71.0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1194435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51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94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1424305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52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12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672465</wp:posOffset>
                      </wp:positionV>
                      <wp:extent cx="459740" cy="229870"/>
                      <wp:effectExtent l="0" t="0" r="0" b="0"/>
                      <wp:wrapNone/>
                      <wp:docPr id="5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52.95pt;mso-position-vertical-relative:text;margin-left:1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557530</wp:posOffset>
                      </wp:positionV>
                      <wp:extent cx="459740" cy="229870"/>
                      <wp:effectExtent l="0" t="0" r="0" b="0"/>
                      <wp:wrapNone/>
                      <wp:docPr id="5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43.9pt;mso-position-vertical-relative:text;margin-left:1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1654175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5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30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2113915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5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66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389890</wp:posOffset>
                      </wp:positionH>
                      <wp:positionV relativeFrom="paragraph">
                        <wp:posOffset>442595</wp:posOffset>
                      </wp:positionV>
                      <wp:extent cx="459740" cy="229870"/>
                      <wp:effectExtent l="0" t="0" r="0" b="0"/>
                      <wp:wrapNone/>
                      <wp:docPr id="5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4.85pt;mso-position-vertical-relative:text;margin-left:30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734695</wp:posOffset>
                      </wp:positionH>
                      <wp:positionV relativeFrom="paragraph">
                        <wp:posOffset>442595</wp:posOffset>
                      </wp:positionV>
                      <wp:extent cx="459740" cy="229870"/>
                      <wp:effectExtent l="0" t="0" r="0" b="0"/>
                      <wp:wrapNone/>
                      <wp:docPr id="5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4.85pt;mso-position-vertical-relative:text;margin-left:57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9740" cy="229870"/>
                      <wp:effectExtent l="0" t="0" r="0" b="0"/>
                      <wp:wrapNone/>
                      <wp:docPr id="5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6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66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964565</wp:posOffset>
                      </wp:positionH>
                      <wp:positionV relativeFrom="paragraph">
                        <wp:posOffset>212725</wp:posOffset>
                      </wp:positionV>
                      <wp:extent cx="459740" cy="229870"/>
                      <wp:effectExtent l="0" t="0" r="0" b="0"/>
                      <wp:wrapNone/>
                      <wp:docPr id="6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.75pt;mso-position-vertical-relative:text;margin-left:75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902335</wp:posOffset>
                      </wp:positionV>
                      <wp:extent cx="459740" cy="229870"/>
                      <wp:effectExtent l="0" t="0" r="0" b="0"/>
                      <wp:wrapNone/>
                      <wp:docPr id="6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71.0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876" w:hRule="exact"/>
        </w:trPr>
        <w:tc>
          <w:tcPr>
            <w:tcW w:w="10661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70"/>
              <w:ind w:firstLine="543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В течение прошедших трёх суток сохранялась преимущественно теплая для этой поры погода, обусловленная атмосферными фронтами далекого циклона над территорией России, а затем полем повышенного давления. Среднесуточная температура воздуха составляла -0+4ºС, что в основном на 2-5ºС теплее обычного и лишь кое-где – около  климатической нормы. </w:t>
            </w:r>
          </w:p>
          <w:p>
            <w:pPr>
              <w:pStyle w:val="Normal"/>
              <w:widowControl w:val="false"/>
              <w:autoSpaceDE w:val="false"/>
              <w:spacing w:lineRule="exact" w:line="270"/>
              <w:ind w:firstLine="543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Максимальные термометры показывали -0+4ºС, а в самый теплый день </w:t>
            </w:r>
            <w:r>
              <w:rPr>
                <w:i/>
                <w:color w:val="000000"/>
                <w:sz w:val="25"/>
                <w:szCs w:val="25"/>
              </w:rPr>
              <w:t xml:space="preserve">19 ноября </w:t>
            </w:r>
            <w:r>
              <w:rPr>
                <w:color w:val="000000"/>
                <w:sz w:val="25"/>
                <w:szCs w:val="25"/>
              </w:rPr>
              <w:t xml:space="preserve">повсеместно было не ниже +5+7ºС. Минимальная температура воздуха была -1+3ºС, сегодня ночью на большей части области столбики минимальных термометров находились в пределах отметок от -3 до -11ºС. </w:t>
            </w:r>
          </w:p>
          <w:p>
            <w:pPr>
              <w:pStyle w:val="Normal"/>
              <w:widowControl w:val="false"/>
              <w:autoSpaceDE w:val="false"/>
              <w:spacing w:lineRule="exact" w:line="270"/>
              <w:ind w:firstLine="543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Прошли осадки в виде дождя и мокрого снега, наиболее интенсивными  они были днем </w:t>
            </w:r>
            <w:r>
              <w:rPr>
                <w:i/>
                <w:color w:val="000000"/>
                <w:sz w:val="25"/>
                <w:szCs w:val="25"/>
              </w:rPr>
              <w:t xml:space="preserve">19 ноября, </w:t>
            </w:r>
            <w:r>
              <w:rPr>
                <w:color w:val="000000"/>
                <w:sz w:val="25"/>
                <w:szCs w:val="25"/>
              </w:rPr>
              <w:t>а ветер в этот день местами усиливался до 15 м/с. В целом за трое суток выпало 1-5 мм осадков. По крайнему юго-западу ночью 19.11 наблюдался туман с ухудшением видимости до 200 м.</w:t>
            </w:r>
          </w:p>
          <w:p>
            <w:pPr>
              <w:pStyle w:val="Normal"/>
              <w:spacing w:lineRule="exact" w:line="270"/>
              <w:ind w:right="34" w:firstLine="543"/>
              <w:jc w:val="both"/>
              <w:rPr/>
            </w:pPr>
            <w:r>
              <w:rPr>
                <w:color w:val="000000"/>
                <w:sz w:val="25"/>
                <w:szCs w:val="25"/>
              </w:rPr>
              <w:t>Уровень радиационного фона  соответствовал естественному (0,10-0,14 мкЗв/ч).</w:t>
            </w:r>
          </w:p>
          <w:p>
            <w:pPr>
              <w:pStyle w:val="Normal"/>
              <w:spacing w:lineRule="exact" w:line="270"/>
              <w:ind w:firstLine="539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 реках бассейна Западной Двины сохранялась летне-осенняя межень, уровень воды в течение суток менялся незначительно. В верхнем течении на северных притоках появились первые ледовые явления в виде сала (поверхностные первичные ледяные образования, состоящие из иглообразных и пластинчатых кристаллов льда). Температура воды в реках сегодня утром была 0, +4°С.</w:t>
            </w:r>
          </w:p>
          <w:p>
            <w:pPr>
              <w:pStyle w:val="Normal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0 нояб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1 ноября</w:t>
            </w:r>
          </w:p>
        </w:tc>
      </w:tr>
      <w:tr>
        <w:trPr>
          <w:trHeight w:val="425" w:hRule="exact"/>
          <w:cantSplit w:val="true"/>
        </w:trPr>
        <w:tc>
          <w:tcPr>
            <w:tcW w:w="15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2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921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72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65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72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Высота снежного покрова, см в 09 час сегодня утром </w:t>
            </w:r>
          </w:p>
        </w:tc>
        <w:tc>
          <w:tcPr>
            <w:tcW w:w="235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8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ят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749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72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5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1" w:hRule="exact"/>
          <w:cantSplit w:val="true"/>
        </w:trPr>
        <w:tc>
          <w:tcPr>
            <w:tcW w:w="1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72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235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8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2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9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4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1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5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5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0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9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7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2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3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6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2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8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0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8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2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63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4706"/>
      </w:tblGrid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22 ноября</w:t>
            </w:r>
          </w:p>
        </w:tc>
      </w:tr>
      <w:tr>
        <w:trPr>
          <w:trHeight w:val="3884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59250" cy="2327275"/>
                  <wp:effectExtent l="0" t="0" r="0" b="0"/>
                  <wp:docPr id="6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59250" cy="2327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5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6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6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21.7pt;height:9.7pt" filled="f" o:ole="">
                  <v:imagedata r:id="rId16" o:title=""/>
                </v:shape>
                <o:OLEObject Type="Embed" ProgID="" ShapeID="ole_rId15" DrawAspect="Content" ObjectID="_1698770025" r:id="rId1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циклонов, антициклонов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69" name="Frame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1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12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благоприятных явлений не ожидается.</w:t>
            </w:r>
          </w:p>
        </w:tc>
      </w:tr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21 ноября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1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</w:rPr>
              <w:t>22 ноября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51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i/>
                <w:i/>
                <w:color w:val="0000FF"/>
                <w:sz w:val="23"/>
                <w:szCs w:val="23"/>
              </w:rPr>
            </w:pPr>
            <w:r>
              <w:rPr>
                <w:i/>
                <w:color w:val="0000FF"/>
                <w:sz w:val="23"/>
                <w:szCs w:val="23"/>
              </w:rPr>
              <w:t>Погода будет определяться прохождением атмосферных фронтов и поступлением влажной воздушной массы с Балтийского моря. Атмосферное давление ночью будет падать, днем начнет расти.</w:t>
            </w:r>
          </w:p>
        </w:tc>
      </w:tr>
      <w:tr>
        <w:trPr>
          <w:trHeight w:val="340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1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облачно с прояснениями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облачно с прояснениями</w:t>
            </w:r>
          </w:p>
        </w:tc>
      </w:tr>
      <w:tr>
        <w:trPr>
          <w:trHeight w:val="53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временами осадки (мокрый снег, дождь)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на большей части территории осадки (мокрый снег, дождь)</w:t>
            </w:r>
          </w:p>
        </w:tc>
      </w:tr>
      <w:tr>
        <w:trPr>
          <w:trHeight w:val="765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lang w:val="be-BY"/>
              </w:rPr>
            </w:pPr>
            <w:r>
              <w:rPr>
                <w:lang w:val="be-BY"/>
              </w:rPr>
              <w:t>слабый туман, в ночные и утренние часы слабый гололед, на отдельных участках дорог гололедица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lang w:val="be-BY"/>
              </w:rPr>
            </w:pPr>
            <w:r>
              <w:rPr>
                <w:lang w:val="be-BY"/>
              </w:rPr>
              <w:t>местами туман, ночью и утром в отдельных районах слабый гололед, на дорогах гололедица</w:t>
            </w:r>
          </w:p>
        </w:tc>
      </w:tr>
      <w:tr>
        <w:trPr>
          <w:trHeight w:val="31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lang w:val="be-BY"/>
              </w:rPr>
            </w:pPr>
            <w:r>
              <w:rPr>
                <w:lang w:val="be-BY"/>
              </w:rPr>
              <w:t>неустойчивый слабый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lang w:val="be-BY"/>
              </w:rPr>
            </w:pPr>
            <w:r>
              <w:rPr>
                <w:lang w:val="be-BY"/>
              </w:rPr>
              <w:t>неустойчивый слабый</w:t>
            </w:r>
          </w:p>
        </w:tc>
      </w:tr>
      <w:tr>
        <w:trPr>
          <w:trHeight w:val="765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минимальная ночью </w:t>
            </w:r>
            <w:r>
              <w:rPr>
                <w:color w:val="0000FF"/>
              </w:rPr>
              <w:t>-1 -3ºС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максимальная днем </w:t>
            </w:r>
            <w:r>
              <w:rPr>
                <w:color w:val="FF0000"/>
              </w:rPr>
              <w:t>0, +2ºС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минимальная ночью </w:t>
            </w:r>
            <w:r>
              <w:rPr>
                <w:color w:val="0000FF"/>
              </w:rPr>
              <w:t>-3, +2ºС</w:t>
            </w:r>
            <w:r>
              <w:rPr/>
              <w:t xml:space="preserve">, при прояснениях до </w:t>
            </w:r>
            <w:r>
              <w:rPr>
                <w:color w:val="0000FF"/>
              </w:rPr>
              <w:t>-4 -7</w:t>
            </w:r>
            <w:r>
              <w:rPr>
                <w:rFonts w:eastAsia="Symbol" w:cs="Symbol" w:ascii="Symbol" w:hAnsi="Symbol"/>
                <w:color w:val="0000FF"/>
              </w:rPr>
              <w:t></w:t>
            </w:r>
            <w:r>
              <w:rPr>
                <w:color w:val="0000FF"/>
              </w:rPr>
              <w:t>С</w:t>
            </w:r>
            <w:r>
              <w:rPr/>
              <w:t>,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максимальная днем </w:t>
            </w:r>
            <w:r>
              <w:rPr>
                <w:color w:val="FF0000"/>
              </w:rPr>
              <w:t>0, +5ºС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ПОГОДЫ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lang w:val="be-BY"/>
              </w:rPr>
              <w:t>23-24 ноября</w:t>
            </w:r>
            <w:r>
              <w:rPr>
                <w:b/>
                <w:bCs/>
                <w:color w:val="CC00CC"/>
              </w:rPr>
              <w:t>:</w:t>
            </w:r>
          </w:p>
        </w:tc>
      </w:tr>
      <w:tr>
        <w:trPr>
          <w:trHeight w:val="31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i/>
              </w:rPr>
              <w:t>23.11</w:t>
            </w:r>
            <w:r>
              <w:rPr/>
              <w:t xml:space="preserve"> переменная облачность, </w:t>
            </w:r>
            <w:r>
              <w:rPr>
                <w:i/>
              </w:rPr>
              <w:t>24.11</w:t>
            </w:r>
            <w:r>
              <w:rPr/>
              <w:t xml:space="preserve"> облачно с прояснениями</w:t>
            </w:r>
          </w:p>
        </w:tc>
      </w:tr>
      <w:tr>
        <w:trPr>
          <w:trHeight w:val="765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i/>
              </w:rPr>
              <w:t>23.11</w:t>
            </w:r>
            <w:r>
              <w:rPr/>
              <w:t xml:space="preserve"> преимущественно без осадков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i/>
              </w:rPr>
              <w:t>24.11</w:t>
            </w:r>
            <w:r>
              <w:rPr/>
              <w:t xml:space="preserve"> ночью местами, днем на большей части кратковременные осадки (мокрый снег, дождь)</w:t>
            </w:r>
          </w:p>
        </w:tc>
      </w:tr>
      <w:tr>
        <w:trPr>
          <w:trHeight w:val="765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42" w:hanging="0"/>
              <w:rPr/>
            </w:pPr>
            <w:r>
              <w:rPr>
                <w:i/>
              </w:rPr>
              <w:t>23.11</w:t>
            </w:r>
            <w:r>
              <w:rPr/>
              <w:t xml:space="preserve"> на дорогах местами гололедица </w:t>
            </w:r>
          </w:p>
          <w:p>
            <w:pPr>
              <w:pStyle w:val="Normal"/>
              <w:spacing w:lineRule="exact" w:line="240"/>
              <w:ind w:right="-142" w:hanging="0"/>
              <w:rPr/>
            </w:pPr>
            <w:r>
              <w:rPr>
                <w:i/>
              </w:rPr>
              <w:t>24.11</w:t>
            </w:r>
            <w:r>
              <w:rPr/>
              <w:t xml:space="preserve"> на дорогах местами гололедица, ночью местами, днем на большей части слабый гололед </w:t>
            </w:r>
          </w:p>
        </w:tc>
      </w:tr>
      <w:tr>
        <w:trPr>
          <w:trHeight w:val="53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40"/>
              <w:rPr/>
            </w:pPr>
            <w:r>
              <w:rPr>
                <w:i/>
              </w:rPr>
              <w:t>23.11</w:t>
            </w:r>
            <w:r>
              <w:rPr/>
              <w:t xml:space="preserve"> восточной четверти 3-8 м/с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40"/>
              <w:rPr/>
            </w:pPr>
            <w:r>
              <w:rPr>
                <w:i/>
              </w:rPr>
              <w:t>24.11</w:t>
            </w:r>
            <w:r>
              <w:rPr/>
              <w:t xml:space="preserve"> южный, юго-западный ночью слабый, днем 4-9 м/с, порывы до 14 м/с</w:t>
            </w:r>
          </w:p>
        </w:tc>
      </w:tr>
      <w:tr>
        <w:trPr>
          <w:trHeight w:val="765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i/>
              </w:rPr>
              <w:t>23.11</w:t>
            </w:r>
            <w:r>
              <w:rPr/>
              <w:t xml:space="preserve"> минимальная ночью </w:t>
            </w:r>
            <w:r>
              <w:rPr>
                <w:color w:val="0000FF"/>
              </w:rPr>
              <w:t>0, -5ºС</w:t>
            </w:r>
            <w:r>
              <w:rPr/>
              <w:t xml:space="preserve">, в отдельных районах, в основном по востоку,          </w:t>
            </w:r>
            <w:r>
              <w:rPr>
                <w:color w:val="0000FF"/>
              </w:rPr>
              <w:t>-6 -10</w:t>
            </w:r>
            <w:r>
              <w:rPr>
                <w:rFonts w:eastAsia="Symbol" w:cs="Symbol" w:ascii="Symbol" w:hAnsi="Symbol"/>
                <w:color w:val="0000FF"/>
              </w:rPr>
              <w:t></w:t>
            </w:r>
            <w:r>
              <w:rPr>
                <w:color w:val="0000FF"/>
              </w:rPr>
              <w:t>С</w:t>
            </w:r>
            <w:r>
              <w:rPr/>
              <w:t xml:space="preserve">, максимальная днем </w:t>
            </w:r>
            <w:r>
              <w:rPr>
                <w:color w:val="FF0000"/>
              </w:rPr>
              <w:t>-2, +3ºС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i/>
              </w:rPr>
              <w:t>24.11</w:t>
            </w:r>
            <w:r>
              <w:rPr/>
              <w:t xml:space="preserve"> минимальная ночью -</w:t>
            </w:r>
            <w:r>
              <w:rPr>
                <w:color w:val="0000FF"/>
              </w:rPr>
              <w:t>2 -7ºС</w:t>
            </w:r>
            <w:r>
              <w:rPr/>
              <w:t xml:space="preserve">, по востоку </w:t>
            </w:r>
            <w:r>
              <w:rPr>
                <w:color w:val="0000FF"/>
              </w:rPr>
              <w:t>-8 -13</w:t>
            </w:r>
            <w:r>
              <w:rPr>
                <w:rFonts w:eastAsia="Symbol" w:cs="Symbol" w:ascii="Symbol" w:hAnsi="Symbol"/>
                <w:color w:val="0000FF"/>
              </w:rPr>
              <w:t></w:t>
            </w:r>
            <w:r>
              <w:rPr>
                <w:color w:val="0000FF"/>
              </w:rPr>
              <w:t>С</w:t>
            </w:r>
            <w:r>
              <w:rPr/>
              <w:t>, максимальная днем -</w:t>
            </w:r>
            <w:r>
              <w:rPr>
                <w:color w:val="FF0000"/>
              </w:rPr>
              <w:t>2, +3ºС</w:t>
            </w:r>
          </w:p>
        </w:tc>
      </w:tr>
      <w:tr>
        <w:trPr>
          <w:trHeight w:val="355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25-27 ноября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312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/>
              <w:t>местами кратковременные осадки (дождь, мокрый снег)</w:t>
            </w:r>
          </w:p>
        </w:tc>
      </w:tr>
      <w:tr>
        <w:trPr>
          <w:trHeight w:val="539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i/>
                <w:i/>
              </w:rPr>
            </w:pPr>
            <w:r>
              <w:rPr>
                <w:lang w:val="be-BY"/>
              </w:rPr>
              <w:t>в отдельных районах туман, ночью и утром местами слабый гололед, на дорогах гололедица</w:t>
            </w:r>
          </w:p>
        </w:tc>
      </w:tr>
      <w:tr>
        <w:trPr>
          <w:trHeight w:val="340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</w:rPr>
              <w:t xml:space="preserve">минимальная ночью </w:t>
            </w:r>
            <w:r>
              <w:rPr>
                <w:color w:val="0000FF"/>
              </w:rPr>
              <w:t>-4, +1ºС</w:t>
            </w:r>
            <w:r>
              <w:rPr>
                <w:color w:val="000000"/>
              </w:rPr>
              <w:t xml:space="preserve">, максимальная днем </w:t>
            </w:r>
            <w:r>
              <w:rPr>
                <w:color w:val="FF0000"/>
              </w:rPr>
              <w:t>-1, +4ºС</w:t>
            </w:r>
            <w:r>
              <w:rPr/>
              <w:t xml:space="preserve">         </w:t>
            </w:r>
            <w:r>
              <w:rPr>
                <w:color w:val="000000"/>
              </w:rPr>
              <w:t xml:space="preserve">   </w:t>
            </w:r>
            <w:r>
              <w:rPr/>
              <w:t xml:space="preserve">            </w:t>
            </w:r>
            <w:r>
              <w:rPr>
                <w:color w:val="000000"/>
              </w:rPr>
              <w:t xml:space="preserve"> </w:t>
            </w:r>
            <w:r>
              <w:rPr/>
              <w:t xml:space="preserve">            </w:t>
            </w:r>
            <w:r>
              <w:rPr>
                <w:color w:val="000000"/>
              </w:rPr>
              <w:t xml:space="preserve">   </w:t>
            </w:r>
            <w:r>
              <w:rPr/>
              <w:t xml:space="preserve">            </w:t>
            </w:r>
            <w:r>
              <w:rPr>
                <w:color w:val="000000"/>
              </w:rPr>
              <w:t xml:space="preserve"> </w:t>
            </w:r>
            <w:r>
              <w:rPr/>
              <w:t xml:space="preserve">            </w:t>
            </w:r>
            <w:r>
              <w:rPr>
                <w:color w:val="000000"/>
              </w:rPr>
              <w:t xml:space="preserve">   </w:t>
            </w:r>
            <w:r>
              <w:rPr/>
              <w:t xml:space="preserve">            </w:t>
            </w:r>
            <w:r>
              <w:rPr>
                <w:color w:val="000000"/>
              </w:rPr>
              <w:t xml:space="preserve"> </w:t>
            </w:r>
            <w:r>
              <w:rPr/>
              <w:t xml:space="preserve">            </w:t>
            </w:r>
            <w:r>
              <w:rPr>
                <w:color w:val="000000"/>
              </w:rPr>
              <w:t xml:space="preserve">   </w:t>
            </w:r>
            <w:r>
              <w:rPr/>
              <w:t xml:space="preserve">            </w:t>
            </w:r>
            <w:r>
              <w:rPr>
                <w:color w:val="000000"/>
              </w:rPr>
              <w:t xml:space="preserve"> </w:t>
            </w:r>
            <w:r>
              <w:rPr/>
              <w:t xml:space="preserve">            </w:t>
            </w:r>
            <w:r>
              <w:rPr>
                <w:color w:val="000000"/>
              </w:rPr>
              <w:t xml:space="preserve">   </w:t>
            </w:r>
            <w:r>
              <w:rPr/>
              <w:t xml:space="preserve">            </w:t>
            </w:r>
            <w:r>
              <w:rPr>
                <w:color w:val="000000"/>
              </w:rPr>
              <w:t xml:space="preserve"> </w:t>
            </w:r>
            <w:r>
              <w:rPr/>
              <w:t xml:space="preserve">            </w:t>
            </w:r>
            <w:r>
              <w:rPr>
                <w:color w:val="000000"/>
              </w:rPr>
              <w:t xml:space="preserve">   </w:t>
            </w:r>
            <w:r>
              <w:rPr/>
              <w:t xml:space="preserve">            </w:t>
            </w:r>
            <w:r>
              <w:rPr>
                <w:color w:val="000000"/>
              </w:rPr>
              <w:t xml:space="preserve"> </w:t>
            </w:r>
            <w:r>
              <w:rPr/>
              <w:t xml:space="preserve">            </w:t>
            </w:r>
            <w:r>
              <w:rPr>
                <w:color w:val="000000"/>
              </w:rPr>
              <w:t xml:space="preserve">   </w:t>
            </w:r>
            <w:r>
              <w:rPr/>
              <w:t xml:space="preserve">            </w:t>
            </w:r>
            <w:r>
              <w:rPr>
                <w:color w:val="000000"/>
              </w:rPr>
              <w:t xml:space="preserve"> </w:t>
            </w:r>
            <w:r>
              <w:rPr/>
              <w:t xml:space="preserve">            </w:t>
            </w:r>
          </w:p>
        </w:tc>
      </w:tr>
      <w:tr>
        <w:trPr>
          <w:trHeight w:val="495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i/>
                <w:color w:val="008000"/>
                <w:sz w:val="23"/>
                <w:szCs w:val="23"/>
              </w:rPr>
              <w:t>Прогноз аномалии средней температуры воздуха на 21-30 ноября: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средняя декадная температура воздуха ожидается на 1</w:t>
            </w:r>
            <w:r>
              <w:rPr>
                <w:rFonts w:eastAsia="Symbol" w:cs="Symbol" w:ascii="Symbol" w:hAnsi="Symbol"/>
                <w:color w:val="000000"/>
                <w:sz w:val="23"/>
                <w:szCs w:val="23"/>
              </w:rPr>
              <w:t></w:t>
            </w:r>
            <w:r>
              <w:rPr>
                <w:color w:val="000000"/>
                <w:sz w:val="23"/>
                <w:szCs w:val="23"/>
              </w:rPr>
              <w:t>С выше климатической нормы (норма -1 -2</w:t>
            </w:r>
            <w:r>
              <w:rPr>
                <w:rFonts w:eastAsia="Symbol" w:cs="Symbol" w:ascii="Symbol" w:hAnsi="Symbol"/>
                <w:color w:val="000000"/>
                <w:sz w:val="23"/>
                <w:szCs w:val="23"/>
              </w:rPr>
              <w:t></w:t>
            </w:r>
            <w:r>
              <w:rPr>
                <w:color w:val="000000"/>
                <w:sz w:val="23"/>
                <w:szCs w:val="23"/>
              </w:rPr>
              <w:t>С)</w:t>
            </w:r>
          </w:p>
        </w:tc>
      </w:tr>
      <w:tr>
        <w:trPr>
          <w:trHeight w:val="709" w:hRule="exact"/>
        </w:trPr>
        <w:tc>
          <w:tcPr>
            <w:tcW w:w="10679" w:type="dxa"/>
            <w:gridSpan w:val="4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i/>
                <w:color w:val="800080"/>
              </w:rPr>
              <w:t xml:space="preserve">Климатические рекорды по г. Витебску  </w:t>
            </w:r>
            <w:r>
              <w:rPr>
                <w:b/>
                <w:i/>
                <w:color w:val="800080"/>
              </w:rPr>
              <w:t>21 ноября</w:t>
            </w:r>
            <w:r>
              <w:rPr>
                <w:i/>
                <w:color w:val="800080"/>
              </w:rPr>
              <w:t xml:space="preserve">  (за период с 1936 по 2010 г.г.):</w:t>
            </w:r>
          </w:p>
          <w:p>
            <w:pPr>
              <w:pStyle w:val="Normal"/>
              <w:spacing w:lineRule="exact" w:line="220"/>
              <w:ind w:right="-24" w:hanging="0"/>
              <w:jc w:val="center"/>
              <w:rPr/>
            </w:pPr>
            <w:r>
              <w:rPr/>
              <w:t xml:space="preserve">максимальная температура воздуха днем  </w:t>
            </w:r>
            <w:r>
              <w:rPr>
                <w:b/>
                <w:color w:val="FF0000"/>
              </w:rPr>
              <w:t>+</w:t>
            </w:r>
            <w:r>
              <w:rPr>
                <w:b/>
                <w:color w:val="FF0000"/>
                <w:lang w:val="be-BY"/>
              </w:rPr>
              <w:t>10,9</w:t>
            </w:r>
            <w:r>
              <w:rPr>
                <w:rFonts w:eastAsia="Symbol" w:cs="Symbol" w:ascii="Symbol" w:hAnsi="Symbol"/>
                <w:b/>
                <w:color w:val="FF0000"/>
                <w:lang w:val="be-BY"/>
              </w:rPr>
              <w:t></w:t>
            </w:r>
            <w:r>
              <w:rPr>
                <w:b/>
                <w:color w:val="FF0000"/>
                <w:lang w:val="be-BY"/>
              </w:rPr>
              <w:t>С</w:t>
            </w:r>
            <w:r>
              <w:rPr/>
              <w:t xml:space="preserve"> (1996 год), минимальная температура воздуха ночью  </w:t>
            </w:r>
            <w:r>
              <w:rPr>
                <w:b/>
                <w:bCs/>
                <w:color w:val="0000FF"/>
              </w:rPr>
              <w:t>-17,6</w:t>
            </w:r>
            <w:r>
              <w:rPr>
                <w:rFonts w:eastAsia="Symbol" w:cs="Symbol" w:ascii="Symbol" w:hAnsi="Symbol"/>
                <w:b/>
                <w:color w:val="0000FF"/>
              </w:rPr>
              <w:t></w:t>
            </w:r>
            <w:r>
              <w:rPr>
                <w:b/>
                <w:color w:val="0000FF"/>
              </w:rPr>
              <w:t>С</w:t>
            </w:r>
            <w:r>
              <w:rPr/>
              <w:t xml:space="preserve"> (</w:t>
            </w:r>
            <w:r>
              <w:rPr>
                <w:lang w:val="be-BY"/>
              </w:rPr>
              <w:t>1993</w:t>
            </w:r>
            <w:r>
              <w:rPr/>
              <w:t xml:space="preserve"> год), </w:t>
            </w:r>
            <w:r>
              <w:rPr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lang w:val="be-BY"/>
              </w:rPr>
              <w:t>19 см</w:t>
            </w:r>
            <w:r>
              <w:rPr>
                <w:lang w:val="be-BY"/>
              </w:rPr>
              <w:t xml:space="preserve"> (1988 год).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  <w:sz w:val="28"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  <w:color w:val="000000"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wmf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oleObject" Target="embeddings/oleObject1.bin"/><Relationship Id="rId16" Type="http://schemas.openxmlformats.org/officeDocument/2006/relationships/image" Target="media/image7.bmp"/><Relationship Id="rId17" Type="http://schemas.openxmlformats.org/officeDocument/2006/relationships/image" Target="media/image8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12:07:00Z</dcterms:created>
  <dc:creator>Отдел агрометобслуживания</dc:creator>
  <dc:description/>
  <cp:keywords/>
  <dc:language>en-US</dc:language>
  <cp:lastModifiedBy>Admin</cp:lastModifiedBy>
  <cp:lastPrinted>2011-11-21T12:42:00Z</cp:lastPrinted>
  <dcterms:modified xsi:type="dcterms:W3CDTF">2011-11-21T12:07:00Z</dcterms:modified>
  <cp:revision>2</cp:revision>
  <dc:subject/>
  <dc:title> </dc:title>
</cp:coreProperties>
</file>